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center"/>
        <w:rPr>
          <w:b/>
          <w:b/>
          <w:sz w:val="32"/>
          <w:szCs w:val="32"/>
        </w:rPr>
      </w:pPr>
      <w:r>
        <w:rPr>
          <w:b/>
          <w:sz w:val="32"/>
          <w:szCs w:val="32"/>
        </w:rPr>
        <w:t>CONSIGLIO COMUNALE</w:t>
      </w:r>
    </w:p>
    <w:p>
      <w:pPr>
        <w:pStyle w:val="Normal"/>
        <w:spacing w:lineRule="auto" w:line="360"/>
        <w:ind w:left="851" w:right="567" w:hanging="0"/>
        <w:jc w:val="center"/>
        <w:rPr>
          <w:b/>
          <w:b/>
          <w:sz w:val="32"/>
          <w:szCs w:val="32"/>
        </w:rPr>
      </w:pPr>
      <w:r>
        <w:rPr>
          <w:b/>
          <w:sz w:val="32"/>
          <w:szCs w:val="32"/>
        </w:rPr>
        <w:t>DI</w:t>
      </w:r>
    </w:p>
    <w:p>
      <w:pPr>
        <w:pStyle w:val="Normal"/>
        <w:spacing w:lineRule="auto" w:line="360"/>
        <w:ind w:left="851" w:right="567" w:hanging="0"/>
        <w:jc w:val="center"/>
        <w:rPr>
          <w:b/>
          <w:b/>
          <w:sz w:val="32"/>
          <w:szCs w:val="32"/>
        </w:rPr>
      </w:pPr>
      <w:r>
        <w:rPr>
          <w:b/>
          <w:sz w:val="32"/>
          <w:szCs w:val="32"/>
        </w:rPr>
        <w:t>NAPOLI</w:t>
      </w:r>
    </w:p>
    <w:p>
      <w:pPr>
        <w:pStyle w:val="Normal"/>
        <w:spacing w:lineRule="auto" w:line="360"/>
        <w:ind w:left="851" w:right="567" w:hanging="0"/>
        <w:jc w:val="center"/>
        <w:rPr/>
      </w:pPr>
      <w:r>
        <w:rPr>
          <w:b/>
          <w:sz w:val="32"/>
          <w:szCs w:val="32"/>
        </w:rPr>
        <w:t>SEDUTA DEL GIORNO 15/09/2006</w:t>
      </w:r>
    </w:p>
    <w:p>
      <w:pPr>
        <w:pStyle w:val="Normal"/>
        <w:spacing w:lineRule="auto" w:line="360"/>
        <w:ind w:left="851" w:right="567" w:hanging="0"/>
        <w:jc w:val="center"/>
        <w:rPr>
          <w:b/>
          <w:b/>
          <w:sz w:val="28"/>
          <w:szCs w:val="28"/>
        </w:rPr>
      </w:pPr>
      <w:r>
        <w:rPr>
          <w:b/>
          <w:sz w:val="28"/>
          <w:szCs w:val="28"/>
        </w:rPr>
      </w:r>
    </w:p>
    <w:p>
      <w:pPr>
        <w:pStyle w:val="Normal"/>
        <w:spacing w:lineRule="auto" w:line="360"/>
        <w:ind w:left="851" w:right="567" w:hanging="0"/>
        <w:jc w:val="both"/>
        <w:rPr>
          <w:b/>
          <w:b/>
        </w:rPr>
      </w:pPr>
      <w:r>
        <w:rPr>
          <w:b/>
        </w:rPr>
        <w:t xml:space="preserve"> </w:t>
      </w:r>
    </w:p>
    <w:p>
      <w:pPr>
        <w:pStyle w:val="Normal"/>
        <w:spacing w:lineRule="auto" w:line="360"/>
        <w:ind w:left="851" w:right="567" w:hanging="0"/>
        <w:jc w:val="both"/>
        <w:rPr/>
      </w:pPr>
      <w:r>
        <w:rPr>
          <w:b/>
        </w:rPr>
        <w:t xml:space="preserve">INIZIO ORE  11,23 </w:t>
      </w:r>
    </w:p>
    <w:p>
      <w:pPr>
        <w:pStyle w:val="Normal"/>
        <w:spacing w:lineRule="auto" w:line="360"/>
        <w:ind w:left="851" w:right="567" w:hanging="0"/>
        <w:jc w:val="both"/>
        <w:rPr>
          <w:b/>
          <w:b/>
        </w:rPr>
      </w:pPr>
      <w:r>
        <w:rPr>
          <w:b/>
        </w:rPr>
        <w:t xml:space="preserve"> </w:t>
      </w:r>
    </w:p>
    <w:p>
      <w:pPr>
        <w:pStyle w:val="Normal"/>
        <w:spacing w:lineRule="auto" w:line="360"/>
        <w:ind w:left="851" w:right="567" w:hanging="0"/>
        <w:jc w:val="both"/>
        <w:rPr/>
      </w:pPr>
      <w:r>
        <w:rPr>
          <w:b/>
          <w:sz w:val="28"/>
          <w:szCs w:val="28"/>
        </w:rPr>
        <w:t>PRESIDENTE:</w:t>
      </w:r>
      <w:r>
        <w:rPr>
          <w:b/>
        </w:rPr>
        <w:t xml:space="preserve"> </w:t>
      </w:r>
      <w:r>
        <w:rPr/>
        <w:t xml:space="preserve">La seduta è aperta.  </w:t>
      </w:r>
    </w:p>
    <w:p>
      <w:pPr>
        <w:pStyle w:val="Normal"/>
        <w:spacing w:lineRule="auto" w:line="360"/>
        <w:ind w:left="851" w:right="567" w:hanging="0"/>
        <w:jc w:val="both"/>
        <w:rPr/>
      </w:pPr>
      <w:r>
        <w:rPr/>
        <w:t xml:space="preserve">Benvenuti nella nuova sala del Consiglio Comunale di Napoli.  Benvenuto al pubblico e benvenuto alla stampa, che hanno le loro postazioni e, quindi, rinnovo l’invito per gli organi di stampa e per i dipendenti comunali, al di là dei Vigili Urbani, di prendere posto.  </w:t>
      </w:r>
    </w:p>
    <w:p>
      <w:pPr>
        <w:pStyle w:val="Normal"/>
        <w:spacing w:lineRule="auto" w:line="360"/>
        <w:ind w:left="851" w:right="567" w:hanging="0"/>
        <w:jc w:val="both"/>
        <w:rPr/>
      </w:pPr>
      <w:r>
        <w:rPr/>
        <w:t xml:space="preserve">Procediamo all’appello.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b/>
          <w:b/>
        </w:rPr>
      </w:pPr>
      <w:r>
        <w:rPr>
          <w:b/>
        </w:rPr>
        <w:t xml:space="preserve">Alvino Federico:  presente; </w:t>
      </w:r>
    </w:p>
    <w:p>
      <w:pPr>
        <w:pStyle w:val="Normal"/>
        <w:spacing w:lineRule="auto" w:line="360"/>
        <w:ind w:left="851" w:right="567" w:hanging="0"/>
        <w:jc w:val="both"/>
        <w:rPr/>
      </w:pPr>
      <w:r>
        <w:rPr>
          <w:b/>
        </w:rPr>
        <w:t xml:space="preserve">Ambrosino Raffaele:  presente;  </w:t>
      </w:r>
    </w:p>
    <w:p>
      <w:pPr>
        <w:pStyle w:val="Normal"/>
        <w:spacing w:lineRule="auto" w:line="360"/>
        <w:ind w:left="851" w:right="567" w:hanging="0"/>
        <w:jc w:val="both"/>
        <w:rPr/>
      </w:pPr>
      <w:r>
        <w:rPr>
          <w:b/>
        </w:rPr>
        <w:t xml:space="preserve">Anniciello Mariano: pre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b/>
          <w:b/>
        </w:rPr>
      </w:pPr>
      <w:r>
        <w:rPr>
          <w:b/>
        </w:rPr>
        <w:t xml:space="preserve">Borriello Ciro: presente; </w:t>
      </w:r>
    </w:p>
    <w:p>
      <w:pPr>
        <w:pStyle w:val="Normal"/>
        <w:spacing w:lineRule="auto" w:line="360"/>
        <w:ind w:left="851" w:right="567" w:hanging="0"/>
        <w:jc w:val="both"/>
        <w:rPr>
          <w:b/>
          <w:b/>
        </w:rPr>
      </w:pPr>
      <w:r>
        <w:rPr>
          <w:b/>
        </w:rPr>
        <w:t xml:space="preserve">Carbone Gennaro: pre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igliano Dario: pre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presente;  </w:t>
      </w:r>
    </w:p>
    <w:p>
      <w:pPr>
        <w:pStyle w:val="Normal"/>
        <w:spacing w:lineRule="auto" w:line="360"/>
        <w:ind w:left="851" w:right="567" w:hanging="0"/>
        <w:jc w:val="both"/>
        <w:rPr>
          <w:b/>
          <w:b/>
        </w:rPr>
      </w:pPr>
      <w:r>
        <w:rPr>
          <w:b/>
        </w:rPr>
        <w:t xml:space="preserve">D’Esposito Mario: presente;  </w:t>
      </w:r>
    </w:p>
    <w:p>
      <w:pPr>
        <w:pStyle w:val="Normal"/>
        <w:spacing w:lineRule="auto" w:line="360"/>
        <w:ind w:left="851" w:right="567" w:hanging="0"/>
        <w:jc w:val="both"/>
        <w:rPr/>
      </w:pPr>
      <w:r>
        <w:rPr>
          <w:b/>
        </w:rPr>
        <w:t xml:space="preserve">Di Marzio Emilio: pre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pPr>
      <w:r>
        <w:rPr>
          <w:b/>
        </w:rPr>
        <w:t xml:space="preserve">Fiola Ciro: assente;  </w:t>
      </w:r>
    </w:p>
    <w:p>
      <w:pPr>
        <w:pStyle w:val="Normal"/>
        <w:spacing w:lineRule="auto" w:line="360"/>
        <w:ind w:left="851" w:right="567" w:hanging="0"/>
        <w:jc w:val="both"/>
        <w:rPr/>
      </w:pPr>
      <w:r>
        <w:rPr>
          <w:b/>
        </w:rPr>
        <w:t xml:space="preserve">Fucito Alessandro: as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pPr>
      <w:r>
        <w:rPr>
          <w:b/>
        </w:rPr>
        <w:t xml:space="preserve">Giudice Rosario: assente;  </w:t>
      </w:r>
    </w:p>
    <w:p>
      <w:pPr>
        <w:pStyle w:val="Normal"/>
        <w:spacing w:lineRule="auto" w:line="360"/>
        <w:ind w:left="851" w:right="567" w:hanging="0"/>
        <w:jc w:val="both"/>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pPr>
      <w:r>
        <w:rPr>
          <w:b/>
        </w:rPr>
        <w:t xml:space="preserve">Lamura Carlo: presente;   </w:t>
      </w:r>
    </w:p>
    <w:p>
      <w:pPr>
        <w:pStyle w:val="Normal"/>
        <w:spacing w:lineRule="auto" w:line="360"/>
        <w:ind w:left="851" w:right="567" w:hanging="0"/>
        <w:jc w:val="both"/>
        <w:rPr/>
      </w:pPr>
      <w:r>
        <w:rPr>
          <w:b/>
        </w:rPr>
        <w:t xml:space="preserve">Lanzotti Stanislao: presente;  </w:t>
      </w:r>
    </w:p>
    <w:p>
      <w:pPr>
        <w:pStyle w:val="Normal"/>
        <w:spacing w:lineRule="auto" w:line="360"/>
        <w:ind w:left="851" w:right="567" w:hanging="0"/>
        <w:jc w:val="both"/>
        <w:rPr>
          <w:b/>
          <w:b/>
        </w:rPr>
      </w:pPr>
      <w:r>
        <w:rPr>
          <w:b/>
        </w:rPr>
        <w:t xml:space="preserve">Lucci Enrico: pre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pPr>
      <w:r>
        <w:rPr>
          <w:b/>
        </w:rPr>
        <w:t xml:space="preserve">Malvano Franco: presente;  </w:t>
      </w:r>
    </w:p>
    <w:p>
      <w:pPr>
        <w:pStyle w:val="Normal"/>
        <w:spacing w:lineRule="auto" w:line="360"/>
        <w:ind w:left="851" w:right="567" w:hanging="0"/>
        <w:jc w:val="both"/>
        <w:rPr>
          <w:b/>
          <w:b/>
        </w:rPr>
      </w:pPr>
      <w:r>
        <w:rPr>
          <w:b/>
        </w:rPr>
        <w:t xml:space="preserve">Malvano Mariano: presente;   </w:t>
      </w:r>
    </w:p>
    <w:p>
      <w:pPr>
        <w:pStyle w:val="Normal"/>
        <w:spacing w:lineRule="auto" w:line="360"/>
        <w:ind w:left="851" w:right="567" w:hanging="0"/>
        <w:jc w:val="both"/>
        <w:rPr>
          <w:b/>
          <w:b/>
        </w:rPr>
      </w:pPr>
      <w:r>
        <w:rPr>
          <w:b/>
        </w:rPr>
        <w:t xml:space="preserve">Mansueto Marco: presente;  </w:t>
      </w:r>
    </w:p>
    <w:p>
      <w:pPr>
        <w:pStyle w:val="Normal"/>
        <w:spacing w:lineRule="auto" w:line="360"/>
        <w:ind w:left="851" w:right="567" w:hanging="0"/>
        <w:jc w:val="both"/>
        <w:rPr/>
      </w:pPr>
      <w:r>
        <w:rPr>
          <w:b/>
        </w:rPr>
        <w:t xml:space="preserve">Mastranzo Pietro: assente;  </w:t>
      </w:r>
    </w:p>
    <w:p>
      <w:pPr>
        <w:pStyle w:val="Normal"/>
        <w:spacing w:lineRule="auto" w:line="360"/>
        <w:ind w:left="851" w:right="567" w:hanging="0"/>
        <w:jc w:val="both"/>
        <w:rPr>
          <w:b/>
          <w:b/>
        </w:rPr>
      </w:pPr>
      <w:r>
        <w:rPr>
          <w:b/>
        </w:rPr>
        <w:t xml:space="preserve">Migliaccio Carlo: pre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presente;  </w:t>
      </w:r>
    </w:p>
    <w:p>
      <w:pPr>
        <w:pStyle w:val="Normal"/>
        <w:spacing w:lineRule="auto" w:line="360"/>
        <w:ind w:left="851" w:right="567" w:hanging="0"/>
        <w:jc w:val="both"/>
        <w:rPr>
          <w:b/>
          <w:b/>
        </w:rPr>
      </w:pPr>
      <w:r>
        <w:rPr>
          <w:b/>
        </w:rPr>
        <w:t xml:space="preserve">Monaco Ciro: presente;  </w:t>
      </w:r>
    </w:p>
    <w:p>
      <w:pPr>
        <w:pStyle w:val="Normal"/>
        <w:spacing w:lineRule="auto" w:line="360"/>
        <w:ind w:left="851" w:right="567" w:hanging="0"/>
        <w:jc w:val="both"/>
        <w:rPr/>
      </w:pPr>
      <w:r>
        <w:rPr>
          <w:b/>
        </w:rPr>
        <w:t xml:space="preserve">Montemarano Emilio: as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 xml:space="preserve">Nonno Marco: as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presente;  </w:t>
      </w:r>
    </w:p>
    <w:p>
      <w:pPr>
        <w:pStyle w:val="Normal"/>
        <w:spacing w:lineRule="auto" w:line="360"/>
        <w:ind w:left="851" w:right="567" w:hanging="0"/>
        <w:jc w:val="both"/>
        <w:rPr/>
      </w:pPr>
      <w:r>
        <w:rPr>
          <w:b/>
        </w:rPr>
        <w:t xml:space="preserve">Palomba Stefano: assente;  </w:t>
      </w:r>
    </w:p>
    <w:p>
      <w:pPr>
        <w:pStyle w:val="Normal"/>
        <w:spacing w:lineRule="auto" w:line="360"/>
        <w:ind w:left="851" w:right="567" w:hanging="0"/>
        <w:jc w:val="both"/>
        <w:rPr/>
      </w:pPr>
      <w:r>
        <w:rPr>
          <w:b/>
        </w:rPr>
        <w:t xml:space="preserve">Paolucci Massimo: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Renzullo Claudio: pre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nnino Gaetano: assente;  </w:t>
      </w:r>
    </w:p>
    <w:p>
      <w:pPr>
        <w:pStyle w:val="Normal"/>
        <w:spacing w:lineRule="auto" w:line="360"/>
        <w:ind w:left="851" w:right="567" w:hanging="0"/>
        <w:jc w:val="both"/>
        <w:rPr>
          <w:b/>
          <w:b/>
        </w:rPr>
      </w:pPr>
      <w:r>
        <w:rPr>
          <w:b/>
        </w:rPr>
        <w:t xml:space="preserve">Sannino Pasquale: assente;  </w:t>
      </w:r>
    </w:p>
    <w:p>
      <w:pPr>
        <w:pStyle w:val="Normal"/>
        <w:spacing w:lineRule="auto" w:line="360"/>
        <w:ind w:left="851" w:right="567" w:hanging="0"/>
        <w:jc w:val="both"/>
        <w:rPr>
          <w:b/>
          <w:b/>
        </w:rPr>
      </w:pPr>
      <w:r>
        <w:rPr>
          <w:b/>
        </w:rPr>
        <w:t xml:space="preserve">Santoro Andrea: presente;  </w:t>
      </w:r>
    </w:p>
    <w:p>
      <w:pPr>
        <w:pStyle w:val="Normal"/>
        <w:spacing w:lineRule="auto" w:line="360"/>
        <w:ind w:left="851" w:right="567" w:hanging="0"/>
        <w:jc w:val="both"/>
        <w:rPr>
          <w:b/>
          <w:b/>
        </w:rPr>
      </w:pPr>
      <w:r>
        <w:rPr>
          <w:b/>
        </w:rPr>
        <w:t xml:space="preserve">Scala Raffaele: presente;  </w:t>
      </w:r>
    </w:p>
    <w:p>
      <w:pPr>
        <w:pStyle w:val="Normal"/>
        <w:spacing w:lineRule="auto" w:line="360"/>
        <w:ind w:left="851" w:right="567" w:hanging="0"/>
        <w:jc w:val="both"/>
        <w:rPr>
          <w:b/>
          <w:b/>
        </w:rPr>
      </w:pPr>
      <w:r>
        <w:rPr>
          <w:b/>
        </w:rPr>
        <w:t xml:space="preserve">Schifone Luciano: presente;  </w:t>
      </w:r>
    </w:p>
    <w:p>
      <w:pPr>
        <w:pStyle w:val="Normal"/>
        <w:spacing w:lineRule="auto" w:line="360"/>
        <w:ind w:left="851" w:right="567" w:hanging="0"/>
        <w:jc w:val="both"/>
        <w:rPr/>
      </w:pPr>
      <w:r>
        <w:rPr>
          <w:b/>
        </w:rPr>
        <w:t xml:space="preserve">Signoriello Ciro: assente;  </w:t>
      </w:r>
    </w:p>
    <w:p>
      <w:pPr>
        <w:pStyle w:val="Normal"/>
        <w:spacing w:lineRule="auto" w:line="360"/>
        <w:ind w:left="851" w:right="567" w:hanging="0"/>
        <w:jc w:val="both"/>
        <w:rPr/>
      </w:pPr>
      <w:r>
        <w:rPr>
          <w:b/>
        </w:rPr>
        <w:t xml:space="preserve">Simeone Carmine: assente;   </w:t>
      </w:r>
    </w:p>
    <w:p>
      <w:pPr>
        <w:pStyle w:val="Normal"/>
        <w:spacing w:lineRule="auto" w:line="360"/>
        <w:ind w:left="851" w:right="567" w:hanging="0"/>
        <w:jc w:val="both"/>
        <w:rPr>
          <w:b/>
          <w:b/>
        </w:rPr>
      </w:pPr>
      <w:r>
        <w:rPr>
          <w:b/>
        </w:rPr>
        <w:t xml:space="preserve">Varriale Ciro: presente; </w:t>
      </w:r>
    </w:p>
    <w:p>
      <w:pPr>
        <w:pStyle w:val="Normal"/>
        <w:spacing w:lineRule="auto" w:line="360"/>
        <w:ind w:left="851" w:right="567" w:hanging="0"/>
        <w:jc w:val="both"/>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rPr>
      </w:pPr>
      <w:r>
        <w:rPr>
          <w:b/>
        </w:rPr>
        <w:t xml:space="preserve">Verde Francesco: pre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 xml:space="preserve">Zimbaldi Luigi: presente; </w:t>
      </w:r>
    </w:p>
    <w:p>
      <w:pPr>
        <w:pStyle w:val="Normal"/>
        <w:spacing w:lineRule="auto" w:line="360"/>
        <w:ind w:left="851" w:right="567" w:hanging="0"/>
        <w:jc w:val="both"/>
        <w:rPr>
          <w:b/>
          <w:b/>
          <w:sz w:val="28"/>
          <w:szCs w:val="28"/>
        </w:rPr>
      </w:pPr>
      <w:r>
        <w:rPr>
          <w:b/>
          <w:sz w:val="28"/>
          <w:szCs w:val="28"/>
        </w:rPr>
        <w:t xml:space="preserve">PRESIDENTE:  </w:t>
      </w:r>
    </w:p>
    <w:p>
      <w:pPr>
        <w:pStyle w:val="Normal"/>
        <w:spacing w:lineRule="auto" w:line="360"/>
        <w:ind w:left="851" w:right="567" w:hanging="0"/>
        <w:jc w:val="both"/>
        <w:rPr>
          <w:b/>
          <w:b/>
        </w:rPr>
      </w:pPr>
      <w:r>
        <w:rPr>
          <w:b/>
        </w:rPr>
        <w:t xml:space="preserve">Presenti:   48;  </w:t>
      </w:r>
    </w:p>
    <w:p>
      <w:pPr>
        <w:pStyle w:val="Normal"/>
        <w:spacing w:lineRule="auto" w:line="360"/>
        <w:ind w:left="851" w:right="567" w:hanging="0"/>
        <w:jc w:val="both"/>
        <w:rPr/>
      </w:pPr>
      <w:r>
        <w:rPr>
          <w:b/>
        </w:rPr>
        <w:t xml:space="preserve">Assenti:     13. </w:t>
      </w:r>
    </w:p>
    <w:p>
      <w:pPr>
        <w:pStyle w:val="Normal"/>
        <w:spacing w:lineRule="auto" w:line="360"/>
        <w:ind w:left="851" w:right="567" w:hanging="0"/>
        <w:jc w:val="both"/>
        <w:rPr/>
      </w:pPr>
      <w:r>
        <w:rPr/>
        <w:t xml:space="preserve">La seduta è valida. Nomino scrutatori i Consiglieri  Funaro, Ianniciello e Santoro.    </w:t>
      </w:r>
    </w:p>
    <w:p>
      <w:pPr>
        <w:pStyle w:val="Normal"/>
        <w:spacing w:lineRule="auto" w:line="360"/>
        <w:ind w:left="851" w:right="567" w:hanging="0"/>
        <w:jc w:val="both"/>
        <w:rPr/>
      </w:pPr>
      <w:r>
        <w:rPr/>
        <w:t xml:space="preserve">Hanno giustificato la loro assenza i Consiglieri  Fiola, Giudice, Sannino Pasquale, Palomba, Vitobello e Varriale.  </w:t>
      </w:r>
    </w:p>
    <w:p>
      <w:pPr>
        <w:pStyle w:val="Normal"/>
        <w:spacing w:lineRule="auto" w:line="360"/>
        <w:ind w:left="851" w:right="567" w:hanging="0"/>
        <w:jc w:val="both"/>
        <w:rPr/>
      </w:pPr>
      <w:r>
        <w:rPr/>
        <w:t xml:space="preserve">Inoltre, hanno giustificato la loro assenza, gli Assessori, Professore Laudadio e Di Mezza.  </w:t>
      </w:r>
    </w:p>
    <w:p>
      <w:pPr>
        <w:pStyle w:val="Normal"/>
        <w:spacing w:lineRule="auto" w:line="360"/>
        <w:ind w:left="851" w:right="567" w:hanging="0"/>
        <w:jc w:val="both"/>
        <w:rPr/>
      </w:pPr>
      <w:r>
        <w:rPr/>
        <w:t xml:space="preserve">La parola al Sindaco, per commemorazione. </w:t>
      </w:r>
    </w:p>
    <w:p>
      <w:pPr>
        <w:pStyle w:val="Normal"/>
        <w:spacing w:lineRule="auto" w:line="360"/>
        <w:ind w:left="851" w:right="567" w:hanging="0"/>
        <w:jc w:val="both"/>
        <w:rPr/>
      </w:pPr>
      <w:r>
        <w:rPr>
          <w:b/>
          <w:sz w:val="28"/>
          <w:szCs w:val="28"/>
        </w:rPr>
        <w:t>SINDACO:</w:t>
      </w:r>
      <w:r>
        <w:rPr>
          <w:b/>
        </w:rPr>
        <w:t xml:space="preserve">  </w:t>
      </w:r>
      <w:r>
        <w:rPr/>
        <w:t xml:space="preserve">Signor Presidente, signori Consiglieri, sono qui per ricordare, veramente con ammirazione, commozione e gratitudine, un eroico dipendente comunale, un amico di molti di noi, Salvatore Buglione, che è stato barbaramente ucciso nei giorni scorsi a Via Pietro Castellino.  </w:t>
      </w:r>
    </w:p>
    <w:p>
      <w:pPr>
        <w:pStyle w:val="Normal"/>
        <w:spacing w:lineRule="auto" w:line="360"/>
        <w:ind w:left="851" w:right="567" w:hanging="0"/>
        <w:jc w:val="both"/>
        <w:rPr/>
      </w:pPr>
      <w:r>
        <w:rPr/>
        <w:t xml:space="preserve">Vorrei dire, subito, alla moglie Antonella, ai figli Stefano ed Anna, che sono qui presenti, che sentano il carattere non formale di questa commemorazione ma il carattere di vera partecipazione al loro dolore e, appunto, contemporaneamente, l’impegno forte, perché episodi così drammatici non si ripetano. Loro non devono sentirsi soli perché la grande famiglia del Comune di Napoli e, quindi, anche del Consiglio Comunale, sarà vicina a loro.  </w:t>
      </w:r>
    </w:p>
    <w:p>
      <w:pPr>
        <w:pStyle w:val="Normal"/>
        <w:spacing w:lineRule="auto" w:line="360"/>
        <w:ind w:left="851" w:right="567" w:hanging="0"/>
        <w:jc w:val="both"/>
        <w:rPr/>
      </w:pPr>
      <w:r>
        <w:rPr/>
        <w:t xml:space="preserve">Salvatore Buglione lavorava da anni nel nostro Comune, era stato assunto nel 1981 e aveva 51 anni, quindi era una persona ancora nel pieno della sua energia e nel pieno della sua capacità lavorativa. Ha prestato servizio dapprima presso la Direzione Patrimonio e Manutenzione e, successivamente presso la Direzione Patrimonio e Logistica.  </w:t>
      </w:r>
    </w:p>
    <w:p>
      <w:pPr>
        <w:pStyle w:val="Normal"/>
        <w:spacing w:lineRule="auto" w:line="360"/>
        <w:ind w:left="851" w:right="567" w:hanging="0"/>
        <w:jc w:val="both"/>
        <w:rPr/>
      </w:pPr>
      <w:r>
        <w:rPr/>
        <w:t xml:space="preserve">Si è sempre occupato, con grande senso di responsabilità, moltissimi di noi lo ricordano, di tutti gli incarichi che gli sono stati affidati ed, appunto, della manutenzione degli immobili comunali.  </w:t>
      </w:r>
    </w:p>
    <w:p>
      <w:pPr>
        <w:pStyle w:val="Normal"/>
        <w:spacing w:lineRule="auto" w:line="360"/>
        <w:ind w:left="851" w:right="567" w:hanging="0"/>
        <w:jc w:val="both"/>
        <w:rPr/>
      </w:pPr>
      <w:r>
        <w:rPr/>
        <w:t xml:space="preserve">Anche di recente, nei mesi scorsi, aveva dato prova della sua dedizione e della sua efficienza in occasione di due manifestazioni importanti che abbiamo avuto, qui, a Napoli; la Festa della Guardia di Finanza che non fu semplice da organizzare e la visita del Presidente della Repubblica che per ovvi motivi, anche affettivi nei confronti del Presidente, tutti abbiamo voluto fosse organizzata in modo perfetto e, Salvatore Buglione ha dato un contributo essenziale.  </w:t>
      </w:r>
    </w:p>
    <w:p>
      <w:pPr>
        <w:pStyle w:val="Normal"/>
        <w:spacing w:lineRule="auto" w:line="360"/>
        <w:ind w:left="851" w:right="567" w:hanging="0"/>
        <w:jc w:val="both"/>
        <w:rPr/>
      </w:pPr>
      <w:r>
        <w:rPr/>
        <w:t xml:space="preserve">Non si tirava mai indietro e se quelli ai quali ho fatto riferimento prima erano compiti faticosi, direi, in un certo qual  senso gioiosi, perché si accoglieva la Guardia di Finanza e si accoglieva il Presidente della Repubblica, Salvatore Buglione è stato molto attivo, sensibile, capacissimo anche in compiti delicati,  quali lo sgombero del campo rom che è, appunto, un qualcosa che va fatto con grande umanità oltre che con grande professionalità.  </w:t>
      </w:r>
    </w:p>
    <w:p>
      <w:pPr>
        <w:pStyle w:val="Normal"/>
        <w:spacing w:lineRule="auto" w:line="360"/>
        <w:ind w:left="851" w:right="567" w:hanging="0"/>
        <w:jc w:val="both"/>
        <w:rPr/>
      </w:pPr>
      <w:r>
        <w:rPr/>
        <w:t xml:space="preserve">La mattina in cui è stato ucciso, in Comune c’era, appunto, un’area di sgomento e di dolore che si palpava nell’area e devo dire che avendo partecipato alla cerimonia in Chiesa, ho potuto vedere quanti del quartiere e non soltanto del quartiere, erano lì non per fare un atto di presenza ma, direi, con sincera partecipazione al dolore della famiglia; famiglia che si è comportata con grandissima civiltà, pur affranta si è comportata con grandissima civiltà.  </w:t>
      </w:r>
    </w:p>
    <w:p>
      <w:pPr>
        <w:pStyle w:val="Normal"/>
        <w:spacing w:lineRule="auto" w:line="360"/>
        <w:ind w:left="851" w:right="567" w:hanging="0"/>
        <w:jc w:val="both"/>
        <w:rPr/>
      </w:pPr>
      <w:r>
        <w:rPr/>
        <w:t xml:space="preserve">La presenza, che è fatto piuttosto insolito, del Cardinale Sepe, del Cardinale di Napoli, ha sottolineato, ancora una volta, il dolore della città per questo delitto.  </w:t>
      </w:r>
    </w:p>
    <w:p>
      <w:pPr>
        <w:pStyle w:val="Normal"/>
        <w:spacing w:lineRule="auto" w:line="360"/>
        <w:ind w:left="851" w:right="567" w:hanging="0"/>
        <w:jc w:val="both"/>
        <w:rPr/>
      </w:pPr>
      <w:r>
        <w:rPr/>
        <w:t xml:space="preserve">Ed allora, davvero, amici, vorrei dire una parola; Salvatore Buglione, troveremo modo di ricordarlo anche in qualche modo, dedicando a lui una sala, in qualche modo stabile all’interno di Palazzo San Giacomo, però, siccome il ricordo più  bello e più vivo è quello che si ha nel cuore, voglio dire alla moglie ed ai figli che questo ricordo non verrà meno.  </w:t>
      </w:r>
    </w:p>
    <w:p>
      <w:pPr>
        <w:pStyle w:val="Normal"/>
        <w:spacing w:lineRule="auto" w:line="360"/>
        <w:ind w:left="851" w:right="567" w:hanging="0"/>
        <w:jc w:val="both"/>
        <w:rPr/>
      </w:pPr>
      <w:r>
        <w:rPr/>
        <w:t xml:space="preserve">Permettetemi un momento solo, siccome ho la parola, di aggiungere un’altra espressione di condoglianza. Il Consigliere Tonino Borriello ha perduto la mamma, nei giorni scorsi ed anche a lui vorrei, con affetto e rispetto, porgere le condoglianze più vive della Giunta e di tutti coloro che lavorano a Palazzo San Giacomo. Grazie.  </w:t>
      </w:r>
    </w:p>
    <w:p>
      <w:pPr>
        <w:pStyle w:val="Normal"/>
        <w:spacing w:lineRule="auto" w:line="360"/>
        <w:ind w:left="851" w:right="567" w:hanging="0"/>
        <w:jc w:val="both"/>
        <w:rPr/>
      </w:pPr>
      <w:r>
        <w:rPr>
          <w:b/>
          <w:sz w:val="28"/>
          <w:szCs w:val="28"/>
        </w:rPr>
        <w:t>PRESIDENTE:</w:t>
      </w:r>
      <w:r>
        <w:rPr>
          <w:b/>
        </w:rPr>
        <w:t xml:space="preserve"> </w:t>
      </w:r>
      <w:r>
        <w:rPr/>
        <w:t xml:space="preserve">Grazie a Lei, signor Sindaco. Ovviamente l’intero Consiglio Comunale si associa alle parole del Sindaco di Napoli, di ricordo e di cordoglio nei confronti del dipendente Buglione e, quindi, alla famiglia va l’abbraccio commosso dell’Assemblea Comunale ed anch’io approfitto della parola e del ricordo sincero, caloroso e sentito del Sindaco di Napoli al dipendente Buglione, che tutti noi ricordiamo. Voglio chiedere al Consiglio Comunale di Napoli di ricordare il dipendente Buglione con un minuto di raccoglimento e dare le nostre condoglianze per la scomparsa della madre del Presidente Borriello.  </w:t>
      </w:r>
    </w:p>
    <w:p>
      <w:pPr>
        <w:pStyle w:val="Normal"/>
        <w:spacing w:lineRule="auto" w:line="360"/>
        <w:ind w:left="851" w:right="567" w:hanging="0"/>
        <w:jc w:val="both"/>
        <w:rPr>
          <w:b/>
          <w:b/>
        </w:rPr>
      </w:pPr>
      <w:r>
        <w:rPr>
          <w:b/>
        </w:rPr>
      </w:r>
    </w:p>
    <w:p>
      <w:pPr>
        <w:pStyle w:val="Normal"/>
        <w:spacing w:lineRule="auto" w:line="360"/>
        <w:ind w:left="851" w:right="567" w:hanging="0"/>
        <w:jc w:val="both"/>
        <w:rPr>
          <w:b/>
          <w:b/>
          <w:sz w:val="28"/>
          <w:szCs w:val="28"/>
        </w:rPr>
      </w:pPr>
      <w:r>
        <w:rPr>
          <w:b/>
          <w:sz w:val="28"/>
          <w:szCs w:val="28"/>
        </w:rPr>
        <w:t xml:space="preserve">L’Aula osserva un minuto di silenzio  </w:t>
      </w:r>
    </w:p>
    <w:p>
      <w:pPr>
        <w:pStyle w:val="Normal"/>
        <w:spacing w:lineRule="auto" w:line="360"/>
        <w:ind w:left="851" w:right="567" w:hanging="0"/>
        <w:jc w:val="both"/>
        <w:rPr>
          <w:b/>
          <w:b/>
          <w:sz w:val="28"/>
          <w:szCs w:val="28"/>
        </w:rPr>
      </w:pPr>
      <w:r>
        <w:rPr>
          <w:b/>
          <w:sz w:val="28"/>
          <w:szCs w:val="28"/>
        </w:rPr>
        <w:t xml:space="preserve"> </w:t>
      </w:r>
    </w:p>
    <w:p>
      <w:pPr>
        <w:pStyle w:val="Normal"/>
        <w:spacing w:lineRule="auto" w:line="360"/>
        <w:ind w:left="851" w:right="567" w:hanging="0"/>
        <w:jc w:val="both"/>
        <w:rPr/>
      </w:pPr>
      <w:r>
        <w:rPr>
          <w:b/>
          <w:sz w:val="28"/>
          <w:szCs w:val="28"/>
        </w:rPr>
        <w:t>PRESIDENTE:</w:t>
      </w:r>
      <w:r>
        <w:rPr>
          <w:b/>
        </w:rPr>
        <w:t xml:space="preserve"> </w:t>
      </w:r>
      <w:r>
        <w:rPr/>
        <w:t xml:space="preserve">Vi sono due comunicazioni all’Aula. La prima: comunico che i Consiglieri Comunali Marco Mansueto, Pietro Mastranzo e Ciro Monaco hanno dichiarato di costituire un Gruppo Consiliare al Comune di Napoli con la denominazione “Iniziativa Popolare Movimento Civico”. Gli stessi hanno designato Presidente del Gruppo, il Consigliere Marco Mansueto.  </w:t>
      </w:r>
    </w:p>
    <w:p>
      <w:pPr>
        <w:pStyle w:val="Normal"/>
        <w:spacing w:lineRule="auto" w:line="360"/>
        <w:ind w:left="851" w:right="567" w:hanging="0"/>
        <w:jc w:val="both"/>
        <w:rPr/>
      </w:pPr>
      <w:r>
        <w:rPr/>
        <w:t xml:space="preserve">Ulteriore comunicazione: è arrivata alla Presidenza con prot. n. 1512 del 14.09.2006 che il Consigliere Achille De Simone ha dichiarato la propria adesione al Gruppo Misto di minoranza.  </w:t>
      </w:r>
    </w:p>
    <w:p>
      <w:pPr>
        <w:pStyle w:val="Normal"/>
        <w:spacing w:lineRule="auto" w:line="360"/>
        <w:ind w:left="851" w:right="567" w:hanging="0"/>
        <w:jc w:val="both"/>
        <w:rPr/>
      </w:pPr>
      <w:r>
        <w:rPr/>
        <w:t xml:space="preserve">Abbiamo adesso, alcune iscrizioni di intervento dei Consiglieri in base all’articolo 37 del Regolamento del Consiglio Comunale.  </w:t>
      </w:r>
    </w:p>
    <w:p>
      <w:pPr>
        <w:pStyle w:val="Normal"/>
        <w:spacing w:lineRule="auto" w:line="360"/>
        <w:ind w:left="851" w:right="567" w:hanging="0"/>
        <w:jc w:val="both"/>
        <w:rPr/>
      </w:pPr>
      <w:r>
        <w:rPr/>
        <w:t xml:space="preserve">La  parola al Consigliere Schifone.    </w:t>
      </w:r>
    </w:p>
    <w:p>
      <w:pPr>
        <w:pStyle w:val="Normal"/>
        <w:spacing w:lineRule="auto" w:line="360"/>
        <w:ind w:left="851" w:right="567" w:hanging="0"/>
        <w:jc w:val="both"/>
        <w:rPr/>
      </w:pPr>
      <w:r>
        <w:rPr>
          <w:b/>
          <w:sz w:val="28"/>
          <w:szCs w:val="28"/>
        </w:rPr>
        <w:t>SCHIFONE:</w:t>
      </w:r>
      <w:r>
        <w:rPr>
          <w:b/>
        </w:rPr>
        <w:t xml:space="preserve"> </w:t>
      </w:r>
      <w:r>
        <w:rPr/>
        <w:t xml:space="preserve">Presidente, colleghi, intervengo sull’ordine dei lavori perché stiamo cominciando i lavori in maniera inconsueta rispetto alle storiche ed alle tradizionali riunioni del Consiglio Comunale. Per la prima volta entriamo in quest’Aula ed io ritengo che, proprio perché è la prima volta, certe cose devono essere dette immediatamente.    </w:t>
      </w:r>
    </w:p>
    <w:p>
      <w:pPr>
        <w:pStyle w:val="Normal"/>
        <w:spacing w:lineRule="auto" w:line="360"/>
        <w:ind w:left="851" w:right="567" w:hanging="0"/>
        <w:jc w:val="both"/>
        <w:rPr/>
      </w:pPr>
      <w:r>
        <w:rPr/>
        <w:t xml:space="preserve">Intervengo sull’ordine dei lavori perché poi, alla fine, ci sarà una proposta sull’ordine dei lavori. Non mi tratterrò molto a lungo ma penso che sia mio dovere, dovere di tutti i Consiglieri che la pensano come me, esternare delle perplessità e delle contrarietà alla scelta ed alla decisione di tenere il Consiglio Comunale di Napoli, della terza città d’Italia in un’Aula di queste dimensioni e di questa costruzione.  </w:t>
      </w:r>
    </w:p>
    <w:p>
      <w:pPr>
        <w:pStyle w:val="Normal"/>
        <w:spacing w:lineRule="auto" w:line="360"/>
        <w:ind w:left="851" w:right="567" w:hanging="0"/>
        <w:jc w:val="both"/>
        <w:rPr/>
      </w:pPr>
      <w:r>
        <w:rPr/>
        <w:t xml:space="preserve">Un’Aula che, per ammissione stessa dei responsabili, signor Sindaco, del Comune, è stata prevista quanto ad agibilità, per un massimo di 99 persone, non per un minimo ma un massimo di 99 persone. Ciò significa che già in questo momento, se facessimo la conta, i Vigili Urbani dovrebbero uscire fuori. Probabilmente anche il Dottor Mossetti dovrebbe uscire fuori, probabilmente anche i collaboratori più tradizionali del Consiglio  dovrebbero uscire fuori. </w:t>
      </w:r>
    </w:p>
    <w:p>
      <w:pPr>
        <w:pStyle w:val="Normal"/>
        <w:spacing w:lineRule="auto" w:line="360"/>
        <w:ind w:left="851" w:right="567" w:hanging="0"/>
        <w:jc w:val="both"/>
        <w:rPr/>
      </w:pPr>
      <w:r>
        <w:rPr/>
        <w:t xml:space="preserve">60 Consiglieri più la Giunta, più il Segretario Generale ed il Segretario del Consiglio, gli impiegati, più i 10 del pubblico e i 10 della stampa, arriviamo ad oltre 100persone, dopodiché dovremmo escludere tutti gli altri. Questo è il fatto per tabulas, perché questa è la dichiarazione dei responsabili della prevenzione e della sicurezza del Comune di Napoli, per 99 persone.  </w:t>
      </w:r>
    </w:p>
    <w:p>
      <w:pPr>
        <w:pStyle w:val="Normal"/>
        <w:spacing w:lineRule="auto" w:line="360"/>
        <w:ind w:left="851" w:right="567" w:hanging="0"/>
        <w:jc w:val="both"/>
        <w:rPr/>
      </w:pPr>
      <w:r>
        <w:rPr/>
        <w:t xml:space="preserve">È politicamente e tecnicamente inaccettabile, questa condizione! </w:t>
      </w:r>
    </w:p>
    <w:p>
      <w:pPr>
        <w:pStyle w:val="Normal"/>
        <w:spacing w:lineRule="auto" w:line="360"/>
        <w:ind w:left="851" w:right="567" w:hanging="0"/>
        <w:jc w:val="both"/>
        <w:rPr/>
      </w:pPr>
      <w:r>
        <w:rPr/>
        <w:t xml:space="preserve">Penso che  la dignità di ogni Consigliere, oggi dovrebbe esprimersi per rifiutare e rigettare questa scelta assurda che è stata fatta e che è stata mantenuta solo per coprire l’assurdità della scelta iniziale di quando qualche anno fa non ero in Consiglio Comunale ma so che i miei colleghi si sono battuti allo stremo per evitare questa scelta scellerata. È stato deciso di acquistare per 35 milioni di euro, circa 70 miliardi, questo palazzo con quel tipo di contratto capestro che è stato portato avanti da quest’Amministrazione Comunale. Un contratto che mi sembra di capire, dalle carte che ho e che mi sono state consegnate, gentilmente, dal Presidente del Consiglio, soltanto l’altro ieri perché all’Assessore le ho chieste due mesi fa e non sono riuscito ad averle, ma questa carta che, tra l’altro, è molto tenue, è molto leggera, quasi insignificante, signor Presidente, mi fa capire che nel contratto che è stato stipulato con la Pirelli o con una società collegata con la Pirelli, non è stato previsto un collaudo di questa struttura. È stato preso chiavi in mano, dopo che l’ente privato ha fatto quello che doveva realizzare a seguito delle trasformazioni chieste dell’edificio. Non risulta citato nelle varie dichiarazioni che sono state citate in questo documento, un collaudo statico. Non sono un tecnico, pochissimi qua dentro sono tecnici ma penso che anche un cittadino qualsiasi, se vede questa struttura, sfido chiunque a dire che non c’è stata una trasformazione statica in questo palazzo. Questa struttura avrebbe bisogno di un collaudo anche per le norme antisismiche. Non so se sono state fatte, questa carta non lo dice!  </w:t>
      </w:r>
    </w:p>
    <w:p>
      <w:pPr>
        <w:pStyle w:val="Normal"/>
        <w:spacing w:lineRule="auto" w:line="360"/>
        <w:ind w:left="851" w:right="567" w:hanging="0"/>
        <w:jc w:val="both"/>
        <w:rPr/>
      </w:pPr>
      <w:r>
        <w:rPr/>
        <w:t xml:space="preserve">Questa carta, un azzardo vero del  Responsabile del Servizio Prevenzione e Protezione, un azzardo per noi, perché l’Ingegnere De Sterlich, molto abilmente, non dice che le cose stanno a posto, lui dice che: “Vista la documentazione tecnica – cioè le carte – e visto quanto dichiara – guarda un po’ – il progettista privato che ha fatto il progetto, le cose starebbero a posto”. Non dice che c’è stato un collaudo, non dice che le cose veramente sono a posto, che veramente questo è un edificio che può accogliere tanta gente, che può accogliere, per esempio, disabili. A proposito, ci sono, giù, dei lavoratori socio – assistenziali che devono assistere i disabili. Lunedì aprono le scuole e non sono stati ancora inseriti, per cui i disabili andranno a scuola e non potranno entrarci perché non ci saranno gli operatori socio – assistenziali che dovranno assisterli. Questi operatori che sono giù avrebbero voluto assistere alla nostra riunione ma naturalmente non potranno, dovranno restare fuori, sotto la pioggia, se piove dato che qua non sappiamo nemmeno che cosa succede fuori. Mi dicono che in questo momento c’è il sole, quindi prenderanno l’abbronzatura e non potranno assistere ai nostri lavori, non potranno far sentire una presenza sociale, perché noi siamo il Consiglio Comunale di Napoli, della città che vive quelle tragedie di cui, purtroppo, abbiamo sentito anche prima e noi ci associamo, in questo caso, alle nobili parole del Sindaco nei confronti della famiglia Buglione; l’abbiamo vissuto anche noi con grande tensione, con grande cordoglio quell’evento. Una città che vive questi episodi, una città che vive un disagio sociale deve avere un Consiglio Comunale chiuso in quattro mura che, al massimo, possono ospitare 99 persone compresi i 60 Consiglieri e i 20 Assessori, il Sindaco e Segretari Comunali? Questo è politicamente inaccettabile!  </w:t>
      </w:r>
    </w:p>
    <w:p>
      <w:pPr>
        <w:pStyle w:val="Normal"/>
        <w:spacing w:lineRule="auto" w:line="360"/>
        <w:ind w:left="851" w:right="567" w:hanging="0"/>
        <w:jc w:val="both"/>
        <w:rPr/>
      </w:pPr>
      <w:r>
        <w:rPr/>
        <w:t xml:space="preserve">È politicamente inaccettabile e noi, invitiamo il Sindaco e la Giunta a ripensarci, anche perché non si capisce per quale motivo non si debba dare più spazio a questo palazzo per quanto riguarda i Gruppi Comunali che non riescono ad entrare – vero, Vice Presidente Moretto? – e questo è già un altro fallimento dell’operazione che è stata condotta sul Palazzo Verdi.  I Gruppi non riescono ad entrare nei due piani assegnati, cari amici della stampa, per cui alcuni Gruppi dovranno restare fuori, per cui l’obiettivo di risparmiare sui fitti passivi non sarà accolto o sarà accolto solo in parte. Uno,  poi, si potrebbe anche chiedere...  </w:t>
      </w:r>
    </w:p>
    <w:p>
      <w:pPr>
        <w:pStyle w:val="Normal"/>
        <w:spacing w:lineRule="auto" w:line="360"/>
        <w:ind w:left="851" w:right="567" w:hanging="0"/>
        <w:jc w:val="both"/>
        <w:rPr/>
      </w:pPr>
      <w:r>
        <w:rPr>
          <w:b/>
          <w:sz w:val="28"/>
          <w:szCs w:val="28"/>
        </w:rPr>
        <w:t>PRESIDENTE:</w:t>
      </w:r>
      <w:r>
        <w:rPr>
          <w:b/>
        </w:rPr>
        <w:t xml:space="preserve"> </w:t>
      </w:r>
      <w:r>
        <w:rPr/>
        <w:t xml:space="preserve">Consigliere, si rivolga all’Aula.  </w:t>
      </w:r>
    </w:p>
    <w:p>
      <w:pPr>
        <w:pStyle w:val="Normal"/>
        <w:spacing w:lineRule="auto" w:line="360"/>
        <w:ind w:left="851" w:right="567" w:hanging="0"/>
        <w:jc w:val="both"/>
        <w:rPr/>
      </w:pPr>
      <w:r>
        <w:rPr>
          <w:b/>
          <w:sz w:val="28"/>
          <w:szCs w:val="28"/>
        </w:rPr>
        <w:t>SCHIFONE:</w:t>
      </w:r>
      <w:r>
        <w:rPr>
          <w:b/>
        </w:rPr>
        <w:t xml:space="preserve"> </w:t>
      </w:r>
      <w:r>
        <w:rPr/>
        <w:t xml:space="preserve">Normalmente ce l’abbiamo di fronte il pubblico, dato che ce l’avete messo di spalla, ho la stampa, ogni tanto ci rivolgiamo anche a loro.  </w:t>
      </w:r>
    </w:p>
    <w:p>
      <w:pPr>
        <w:pStyle w:val="Normal"/>
        <w:spacing w:lineRule="auto" w:line="360"/>
        <w:ind w:left="851" w:right="567" w:hanging="0"/>
        <w:jc w:val="both"/>
        <w:rPr/>
      </w:pPr>
      <w:r>
        <w:rPr>
          <w:b/>
          <w:sz w:val="28"/>
          <w:szCs w:val="28"/>
        </w:rPr>
        <w:t>PRESIDENTE:</w:t>
      </w:r>
      <w:r>
        <w:rPr>
          <w:b/>
        </w:rPr>
        <w:t xml:space="preserve"> </w:t>
      </w:r>
      <w:r>
        <w:rPr/>
        <w:t xml:space="preserve">Comunque è l’Aula! </w:t>
      </w:r>
    </w:p>
    <w:p>
      <w:pPr>
        <w:pStyle w:val="Normal"/>
        <w:spacing w:lineRule="auto" w:line="360"/>
        <w:ind w:left="851" w:right="567" w:hanging="0"/>
        <w:jc w:val="both"/>
        <w:rPr/>
      </w:pPr>
      <w:r>
        <w:rPr>
          <w:b/>
          <w:sz w:val="28"/>
          <w:szCs w:val="28"/>
        </w:rPr>
        <w:t>SCHIFONE:</w:t>
      </w:r>
      <w:r>
        <w:rPr/>
        <w:t xml:space="preserve"> Dicevo che è politicamente inaccettabile che la terza città d’Italia, che ha questi problemi così gravi non si apra alla città ma, addirittura, si chiuda e dicevo, per continuare il ragionamento, che non ci sarebbe nessun scandalo se questa parte venisse dedicata ai Gruppi e si ritornasse a fare il Consiglio al Maschio Angioino, debitamente riorganizzato, con poca spesa e messo in condizione di poter avere un’acustica più decente, un’accoglienza più decente per la stampa e per i cittadini che vogliono parteciparvi. Quindi è una questione politica che noi poniamo alla Giunta ed è anche una questione di carattere tecnica, perché noi non crediamo, fino a che non avremo le carte vere, non...  </w:t>
      </w:r>
    </w:p>
    <w:p>
      <w:pPr>
        <w:pStyle w:val="Normal"/>
        <w:spacing w:lineRule="auto" w:line="360"/>
        <w:ind w:left="851" w:right="567" w:hanging="0"/>
        <w:jc w:val="both"/>
        <w:rPr/>
      </w:pPr>
      <w:r>
        <w:rPr>
          <w:b/>
          <w:sz w:val="28"/>
          <w:szCs w:val="28"/>
        </w:rPr>
        <w:t>PRESIDENTE:</w:t>
      </w:r>
      <w:r>
        <w:rPr>
          <w:b/>
        </w:rPr>
        <w:t xml:space="preserve"> </w:t>
      </w:r>
      <w:r>
        <w:rPr/>
        <w:t xml:space="preserve">Consigliere, faccia la proposta, sono trascorsi dieci minuti.  </w:t>
      </w:r>
    </w:p>
    <w:p>
      <w:pPr>
        <w:pStyle w:val="Normal"/>
        <w:spacing w:lineRule="auto" w:line="360"/>
        <w:ind w:left="851" w:right="567" w:hanging="0"/>
        <w:jc w:val="both"/>
        <w:rPr/>
      </w:pPr>
      <w:r>
        <w:rPr>
          <w:b/>
          <w:sz w:val="28"/>
          <w:szCs w:val="28"/>
        </w:rPr>
        <w:t>SCHIFONE:</w:t>
      </w:r>
      <w:r>
        <w:rPr/>
        <w:t xml:space="preserve"> Dicevo, non con la relata che dice: “Hanno detto che” altrimenti è come quando uno chiede "all’acquaiuolo” se l’acqua è fresca! È evidente che la struttura privata ha detto che è tutto a posto, poi esistono i collaudi, nella Pubblica Amministrazione – è vero Dottor Sant’Angelo? –, si sarebbe dovuto fare un collaudo su quello che è stato fatto, noi abbiamo preso la scatola chiusa con barriere architettoniche per i disabili, condizioni dell’Aula di questo genere.  </w:t>
      </w:r>
    </w:p>
    <w:p>
      <w:pPr>
        <w:pStyle w:val="Normal"/>
        <w:spacing w:lineRule="auto" w:line="360"/>
        <w:ind w:left="851" w:right="567" w:hanging="0"/>
        <w:jc w:val="both"/>
        <w:rPr/>
      </w:pPr>
      <w:r>
        <w:rPr/>
        <w:t xml:space="preserve">Penso che dobbiamo riflettere su questo, la mia proposta sarebbe, addirittura, quella di sospendere subito e trasferirci al Maschio Angioino.  </w:t>
      </w:r>
    </w:p>
    <w:p>
      <w:pPr>
        <w:pStyle w:val="Normal"/>
        <w:spacing w:lineRule="auto" w:line="360"/>
        <w:ind w:left="851" w:right="567" w:hanging="0"/>
        <w:jc w:val="both"/>
        <w:rPr/>
      </w:pPr>
      <w:r>
        <w:rPr/>
        <w:t xml:space="preserve">Per quanto riguarda il futuro, noi rifletteremo sulle carte che ci darete e spero che le carte arrivino perché, altrimenti, ci costringerete a qualche azione per ottenere le carte. Vorremmo il collaudo, se è stato fatto, sapere se ci sono problemi di staticità, se ci sono collaudi sulla staticità, vorremmo la dichiarazione dei Vigili del Fuoco che qui è citata ma come parere di conformità, su cosa? Sul progetto! Cioè, i Vigili del Fuoco, qui, non sono venuti...  </w:t>
      </w:r>
    </w:p>
    <w:p>
      <w:pPr>
        <w:pStyle w:val="Normal"/>
        <w:spacing w:lineRule="auto" w:line="360"/>
        <w:ind w:left="851" w:right="567" w:hanging="0"/>
        <w:jc w:val="both"/>
        <w:rPr/>
      </w:pPr>
      <w:r>
        <w:rPr>
          <w:b/>
          <w:sz w:val="28"/>
          <w:szCs w:val="28"/>
        </w:rPr>
        <w:t>PRESIDENTE:</w:t>
      </w:r>
      <w:r>
        <w:rPr>
          <w:b/>
        </w:rPr>
        <w:t xml:space="preserve"> </w:t>
      </w:r>
      <w:r>
        <w:rPr/>
        <w:t xml:space="preserve">Dopo le risponderò su questo. Sono venuti, però la invito a  concludere ed a formalizzare meglio la proposta.  </w:t>
      </w:r>
    </w:p>
    <w:p>
      <w:pPr>
        <w:pStyle w:val="Normal"/>
        <w:spacing w:lineRule="auto" w:line="360"/>
        <w:ind w:left="851" w:right="567" w:hanging="0"/>
        <w:jc w:val="both"/>
        <w:rPr/>
      </w:pPr>
      <w:r>
        <w:rPr>
          <w:b/>
        </w:rPr>
        <w:t>SCHIFONE:</w:t>
      </w:r>
      <w:r>
        <w:rPr/>
        <w:t xml:space="preserve"> Verificheremo queste carte, se riusciremo ad averle e, dopodiché decideremo, come Alleanza Nazionale e, penso come Casa delle Libertà ma penso che questo sia un problema comune a tutti i Consiglieri. Penso di aver espresso delle opinioni e delle riflessioni non soltanto di Alleanza Nazionale, non solo della Casa delle Libertà ma penso di tutti i Consiglieri perché ci siamo sentiti, ci siamo parlati, in questi giorni, sulle inadeguatezze di questa struttura.  </w:t>
      </w:r>
    </w:p>
    <w:p>
      <w:pPr>
        <w:pStyle w:val="Normal"/>
        <w:spacing w:lineRule="auto" w:line="360"/>
        <w:ind w:left="851" w:right="567" w:hanging="0"/>
        <w:jc w:val="both"/>
        <w:rPr/>
      </w:pPr>
      <w:r>
        <w:rPr/>
        <w:t xml:space="preserve">Oggi siamo qui, abbiamo voluto partecipare nonostante tutto, per uno spirito di responsabilità, perché non si dicesse che Alleanza Nazionale impediva un Consiglio così importante, così atteso sui problemi della sicurezza e dei poteri speciali che noi stessi abbiamo sollecitato. Questo è il motivo per cui la nostra responsabilità ci ha portato qui, questa mattina. Vorremmo un’eguale senso di responsabilità da parte della Giunta Comunale di Napoli.  </w:t>
      </w:r>
    </w:p>
    <w:p>
      <w:pPr>
        <w:pStyle w:val="Normal"/>
        <w:spacing w:lineRule="auto" w:line="360"/>
        <w:ind w:left="851" w:right="567" w:hanging="0"/>
        <w:jc w:val="both"/>
        <w:rPr/>
      </w:pPr>
      <w:r>
        <w:rPr>
          <w:b/>
          <w:sz w:val="28"/>
          <w:szCs w:val="28"/>
        </w:rPr>
        <w:t>PRESIDENTE:</w:t>
      </w:r>
      <w:r>
        <w:rPr>
          <w:b/>
        </w:rPr>
        <w:t xml:space="preserve"> </w:t>
      </w:r>
      <w:r>
        <w:rPr/>
        <w:t xml:space="preserve">Grazie, Consigliere Schifone.  </w:t>
      </w:r>
    </w:p>
    <w:p>
      <w:pPr>
        <w:pStyle w:val="Normal"/>
        <w:spacing w:lineRule="auto" w:line="360"/>
        <w:ind w:left="851" w:right="567" w:hanging="0"/>
        <w:jc w:val="both"/>
        <w:rPr/>
      </w:pPr>
      <w:r>
        <w:rPr/>
        <w:t xml:space="preserve">Per quanto riguarda la relazione dell’Ingegnere De Sterlich, l’abbiamo qui, la possiamo, eventualmente, distribuire anche agli altri Consiglieri ed agli organi di stampa. Fa una serie di osservazioni ed, alla fine, conclude sull’agibilità dell’edificio e dell’Aula e, quindi, nel suo intervento, lei fa una distinzione tra ciò che è un aspetto politico e ciò che è un aspetto tecnico che và, come anche lei ha detto, approfondito. Quindi, credo che vada ulteriormente approfondito. Fa la proposta di sospendere il Consiglio e di trasferirci al Maschio Angioino alla Sala dei Baroni.  </w:t>
      </w:r>
    </w:p>
    <w:p>
      <w:pPr>
        <w:pStyle w:val="Normal"/>
        <w:spacing w:lineRule="auto" w:line="360"/>
        <w:ind w:left="851" w:right="567" w:hanging="0"/>
        <w:jc w:val="both"/>
        <w:rPr/>
      </w:pPr>
      <w:r>
        <w:rPr/>
        <w:t xml:space="preserve">La parola al Consigliere Schifone.  </w:t>
      </w:r>
    </w:p>
    <w:p>
      <w:pPr>
        <w:pStyle w:val="Normal"/>
        <w:spacing w:lineRule="auto" w:line="360"/>
        <w:ind w:left="851" w:right="567" w:hanging="0"/>
        <w:jc w:val="both"/>
        <w:rPr/>
      </w:pPr>
      <w:r>
        <w:rPr>
          <w:b/>
          <w:sz w:val="28"/>
          <w:szCs w:val="28"/>
        </w:rPr>
        <w:t>SCHIFONE:</w:t>
      </w:r>
      <w:r>
        <w:rPr>
          <w:b/>
        </w:rPr>
        <w:t xml:space="preserve"> </w:t>
      </w:r>
      <w:r>
        <w:rPr/>
        <w:t xml:space="preserve">L’ingegnere De Sterlich non dichiara l’agibilità dell’Aula, non l’ha dichiarata. Mi permetto di citare uno svarione per distendere gli animi. Nelle conclusioni l’Ingegnere De Sterlich, dopo aver detto che lui ha acquisito le dichiarazioni dell’impresa, che tutto sta bene, non è venuto qua a guardare.  </w:t>
      </w:r>
    </w:p>
    <w:p>
      <w:pPr>
        <w:pStyle w:val="Normal"/>
        <w:spacing w:lineRule="auto" w:line="360"/>
        <w:ind w:left="851" w:right="567" w:hanging="0"/>
        <w:jc w:val="both"/>
        <w:rPr/>
      </w:pPr>
      <w:r>
        <w:rPr>
          <w:b/>
          <w:sz w:val="28"/>
          <w:szCs w:val="28"/>
        </w:rPr>
        <w:t>PRESIDENTE:</w:t>
      </w:r>
      <w:r>
        <w:rPr>
          <w:b/>
        </w:rPr>
        <w:t xml:space="preserve"> </w:t>
      </w:r>
      <w:r>
        <w:rPr/>
        <w:t xml:space="preserve">Le chiedo di precisare la proposta.   </w:t>
      </w:r>
    </w:p>
    <w:p>
      <w:pPr>
        <w:pStyle w:val="Normal"/>
        <w:spacing w:lineRule="auto" w:line="360"/>
        <w:ind w:left="851" w:right="567" w:hanging="0"/>
        <w:jc w:val="both"/>
        <w:rPr/>
      </w:pPr>
      <w:r>
        <w:rPr>
          <w:b/>
          <w:sz w:val="28"/>
          <w:szCs w:val="28"/>
        </w:rPr>
        <w:t>SCHIFONE:</w:t>
      </w:r>
      <w:r>
        <w:rPr>
          <w:b/>
        </w:rPr>
        <w:t xml:space="preserve"> </w:t>
      </w:r>
      <w:r>
        <w:rPr/>
        <w:t xml:space="preserve">Non dichiara l’agibilità, dice: “Vista la documentazione tecnica citata ed in base a quanto riportato la relazione tecnica osservata a  firma del progettista Sciavicco, risultano rispettate le cose”, però sulla carta sta bene. Proprio per questo penso che sia opportuno sospendere la riunione  e riconvocarla.  </w:t>
      </w:r>
    </w:p>
    <w:p>
      <w:pPr>
        <w:pStyle w:val="Normal"/>
        <w:spacing w:lineRule="auto" w:line="360"/>
        <w:ind w:left="851" w:right="567" w:hanging="0"/>
        <w:jc w:val="both"/>
        <w:rPr/>
      </w:pPr>
      <w:r>
        <w:rPr>
          <w:b/>
          <w:sz w:val="28"/>
          <w:szCs w:val="28"/>
        </w:rPr>
        <w:t>PRESIDENTE:</w:t>
      </w:r>
      <w:r>
        <w:rPr>
          <w:b/>
        </w:rPr>
        <w:t xml:space="preserve"> </w:t>
      </w:r>
      <w:r>
        <w:rPr/>
        <w:t xml:space="preserve">La parola al Consigliere Borriello.  </w:t>
      </w:r>
    </w:p>
    <w:p>
      <w:pPr>
        <w:pStyle w:val="Normal"/>
        <w:spacing w:lineRule="auto" w:line="360"/>
        <w:ind w:left="851" w:right="567" w:hanging="0"/>
        <w:jc w:val="both"/>
        <w:rPr/>
      </w:pPr>
      <w:r>
        <w:rPr>
          <w:b/>
          <w:sz w:val="28"/>
          <w:szCs w:val="28"/>
        </w:rPr>
        <w:t>BORRIELLO:</w:t>
      </w:r>
      <w:r>
        <w:rPr>
          <w:b/>
        </w:rPr>
        <w:t xml:space="preserve"> </w:t>
      </w:r>
      <w:r>
        <w:rPr/>
        <w:t xml:space="preserve">Intanto abbiamo avuto la possibilità di sentire quello che ha detto il Consigliere Schifone, cosa impossibile, invece, nella Sala dei Baroni. Credo bisogna distinguere gli aspetti tecnici dagli aspetti politici; per gli aspetti tecnici sia opportuno, forse un approfondimento con lo stesso Ufficio di Presidenza. Non metto in discussione nulla, però credo che le cose che sono state sostenute sembrano un po’ incredibili che possano risultare   vere. Non è possibile consegnare una struttura, realizzata da un privato, senza rispettare le norme sulla sicurezza, però se c’è la richiesta di un approfondimento è giusto farla in sede tecnica. Per quanto concerne l’aspetto più politico, di sospendere la seduta, credo sarebbe una cosa del tutto sbagliata. Siamo qui, c’è tutto il Consiglio Comunale di Napoli, rappresentanti della città, la Giunta Comunale, la stampa, parte dei cittadini, è stata allestita una sala multimediale collegata con la sala del Consiglio Comunale che consente ad altrettanti cittadini di poter assistere alla riunione del Consiglio Comunale, così come avviene in tante altre città d’Italia. Non credo sia giusto stabilire qual è la sede del Consiglio Comunale se questa o l’altra, credo che le scelte che sono state fatte vanno nella direzione che questa sia la sede del Consiglio Comunale, ciò non toglie che il Consiglio Comunale, in occasioni del tutto particolari, possa anche riunirsi altrove, ma che questa debba essere la sala del Consiglio Comunale. Se poi sarà possibile anche in sede tecnica, oggettivamente se fosse stata un po’ più grandicella sarebbe stata sicuramente migliore, non lo so se questo sarà possibile, sostanzialmente credo sia una bella Aula di rappresentanza. Inoltre, la scelta fatta dal Consiglio Comunale ha consentito di restituire alla città uno dei monumenti più antichi della città, che è il Maschio Angioino, quindi,  quei luoghi che venivano utilizzati dalle Commissioni, saranno impegnati per svolgere attività culturali e museali nella città, quindi, un’iniziativa rivolta alla città. Poi questa, la sede di Via Verdi, consente anche di recuperare su 25 mila euro, questa è la cifra dai conti che abbiamo fatto nell’Ufficio di Presidenza, 25 , 30 mila euro che sono i costi che il Comune di Napoli paga per i fitti passivi dove attualmente ci sono ancora i Gruppi Consiliari, compreso quello dei Democratici di Sinistra, quindi sarà abbattuta di due terzi. Quindi, due terzi rientreranno, troveranno ospitalità in questo palazzo.  </w:t>
      </w:r>
    </w:p>
    <w:p>
      <w:pPr>
        <w:pStyle w:val="Normal"/>
        <w:spacing w:lineRule="auto" w:line="360"/>
        <w:ind w:left="851" w:right="567" w:hanging="0"/>
        <w:jc w:val="both"/>
        <w:rPr/>
      </w:pPr>
      <w:r>
        <w:rPr/>
        <w:t xml:space="preserve">Altra cosa è la dignità dei Consiglieri e del Consiglio rispetto alla situazione precedente, dove i Gruppi Consiliari, molti dei quali avevano strutture belle alte e invece quest sono strutture, come la nostra, anguste e non sufficienti per gruppi di 10, 12, 14, così come altri Partiti. Venire a Palazzo Verdi consente, questo per farci un discorso anche tra di noi, di onestà intellettuale, come ho detto che, forse la sala poteva, se fosse stato possibile farla più grande, sarebbe stata una cosa possibile, dobbiamo dire che la situazione migliora, migliora perché a tutti i Consiglieri sarà consentita una stanza propria nel proprio Gruppo in modo da poter espletare la propria funzione di Consigliere Comunale. Potrà svolgere l’attività come componente della Commissione stando nello stesso palazzo, quindi mette nelle condizioni il Consigliere Comunale della Consiliatura 2006/2011 di poter svolgere la sua funzione, il suo mandato in una condizione sicuramente migliore rispetto a quelli che l’hanno svolta fino a maggio del 2006. Ecco perché ritengo, intanto, del tutto inopportuno sospendere per andare al Maschio Angioino, perché vorremmo sapere, la città vuole sapere dal Sindaco sull’incontro tenutosi martedì scorso al Viminale e vorremmo anche dare un’informazione al Consiglio ed alla città sui poteri speciali che sono stati conferiti al Sindaco sul traffico ed i parcheggi. Credo che possiamo mantenere, così come abbiamo fatto in queste settimane, un dialogo aperto tra le forze politiche ed i Capigruppo nella Conferenza dei Capigruppo per l’approfondimento delle questioni che sono state qui poste. Con l’auspicio che si possa lavorare nell’interesse della città, a noi serve fare di più per i cittadini anziché averne, probabilmente, qualcuno in più presente alla seduta del Consiglio Comunale.  </w:t>
      </w:r>
    </w:p>
    <w:p>
      <w:pPr>
        <w:pStyle w:val="Normal"/>
        <w:spacing w:lineRule="auto" w:line="360"/>
        <w:ind w:left="851" w:right="567" w:hanging="0"/>
        <w:jc w:val="both"/>
        <w:rPr/>
      </w:pPr>
      <w:r>
        <w:rPr>
          <w:b/>
          <w:sz w:val="28"/>
          <w:szCs w:val="28"/>
        </w:rPr>
        <w:t>PRESIDENTE:</w:t>
      </w:r>
      <w:r>
        <w:rPr>
          <w:b/>
        </w:rPr>
        <w:t xml:space="preserve"> </w:t>
      </w:r>
      <w:r>
        <w:rPr/>
        <w:t xml:space="preserve">Ci sono interventi a favore della proposta?  </w:t>
      </w:r>
    </w:p>
    <w:p>
      <w:pPr>
        <w:pStyle w:val="Normal"/>
        <w:spacing w:lineRule="auto" w:line="360"/>
        <w:ind w:left="851" w:right="567" w:hanging="0"/>
        <w:jc w:val="both"/>
        <w:rPr/>
      </w:pPr>
      <w:r>
        <w:rPr/>
        <w:t xml:space="preserve">La parola al Consigliere Malvano.  </w:t>
      </w:r>
    </w:p>
    <w:p>
      <w:pPr>
        <w:pStyle w:val="Normal"/>
        <w:spacing w:lineRule="auto" w:line="360"/>
        <w:ind w:left="851" w:right="567" w:hanging="0"/>
        <w:jc w:val="both"/>
        <w:rPr/>
      </w:pPr>
      <w:r>
        <w:rPr>
          <w:b/>
          <w:sz w:val="28"/>
          <w:szCs w:val="28"/>
        </w:rPr>
        <w:t>MALVANO FRANCO:</w:t>
      </w:r>
      <w:r>
        <w:rPr>
          <w:b/>
        </w:rPr>
        <w:t xml:space="preserve"> </w:t>
      </w:r>
      <w:r>
        <w:rPr/>
        <w:t xml:space="preserve">Signor Sindaco, signor Presidente, signori Assessori, colleghi, ieri c’è stata una riunione dei Capigruppo del centro – destra, volevamo fare un’azione non eclatante, un’azione seria per dimostrare quanto, poi, è stato detto molto diffusamente dal collega Schifone per rispetto alla famiglia Buglione, poiché come diceva il collega Borriello, c’è necessità di portare avanti i lavori oggi, ne ho parlato verbalmente adesso con il collega Schifone che è d’accordo, l’UDC  è d’accordo, il collega Palmieri è d’accordo con l’iniziativa, quindi continueremo i lavori. Però sottometto alla sua sensibilità, in tempi rapidi, di riunire i Capigruppo e ritornare sull’argomento, perché quello che ha detto Schifone è stato oggetto di un incontro ieri ed eravamo tutti quanti d’accordo sull’inadeguatezza di questa sala.  </w:t>
      </w:r>
    </w:p>
    <w:p>
      <w:pPr>
        <w:pStyle w:val="Normal"/>
        <w:spacing w:lineRule="auto" w:line="360"/>
        <w:ind w:left="851" w:right="567" w:hanging="0"/>
        <w:jc w:val="both"/>
        <w:rPr/>
      </w:pPr>
      <w:r>
        <w:rPr>
          <w:b/>
          <w:sz w:val="28"/>
          <w:szCs w:val="28"/>
        </w:rPr>
        <w:t>PRESIDENTE:</w:t>
      </w:r>
      <w:r>
        <w:rPr>
          <w:b/>
        </w:rPr>
        <w:t xml:space="preserve"> </w:t>
      </w:r>
      <w:r>
        <w:rPr/>
        <w:t xml:space="preserve">Lei fa un’ulteriore proposta di riunione la Conferenza dei Capigruppo e di riaffrontare questo tema. Abbiamo, comunque, in scadenza una delle Conferenze prima del prossimo Consiglio. Se il Consigliere Schifone è d’accordo con la proposta del Consigliere Malvano, per noi va bene.  È d’accordo, quindi, procediamo.  </w:t>
      </w:r>
    </w:p>
    <w:p>
      <w:pPr>
        <w:pStyle w:val="Normal"/>
        <w:spacing w:lineRule="auto" w:line="360"/>
        <w:ind w:left="851" w:right="567" w:hanging="0"/>
        <w:jc w:val="both"/>
        <w:rPr/>
      </w:pPr>
      <w:r>
        <w:rPr/>
        <w:t>Passiamo agli articoli 37.</w:t>
      </w:r>
    </w:p>
    <w:p>
      <w:pPr>
        <w:pStyle w:val="Normal"/>
        <w:spacing w:lineRule="auto" w:line="360"/>
        <w:ind w:left="851" w:right="567" w:hanging="0"/>
        <w:jc w:val="both"/>
        <w:rPr/>
      </w:pPr>
      <w:r>
        <w:rPr/>
        <w:t xml:space="preserve">La parola al Consigliere Ambrosino.  </w:t>
      </w:r>
    </w:p>
    <w:p>
      <w:pPr>
        <w:pStyle w:val="Normal"/>
        <w:spacing w:lineRule="auto" w:line="360"/>
        <w:ind w:left="851" w:right="567" w:hanging="0"/>
        <w:jc w:val="both"/>
        <w:rPr/>
      </w:pPr>
      <w:r>
        <w:rPr>
          <w:b/>
          <w:sz w:val="28"/>
          <w:szCs w:val="28"/>
        </w:rPr>
        <w:t>AMBROSINO:</w:t>
      </w:r>
      <w:r>
        <w:rPr>
          <w:b/>
        </w:rPr>
        <w:t xml:space="preserve"> </w:t>
      </w:r>
      <w:r>
        <w:rPr/>
        <w:t xml:space="preserve">Intervengo per articolo 37, signor Presidente, pur condividendo gran parte, lo voglio dire, delle osservazioni dei colleghi Consiglieri Comunali sulla poca agibilità pratica di quest’Aula, anche nel momento in cui sto intervenendo mi trovo in una difficoltà anche di equilibrio, le mie gambe ci vanno a stento, ma questa è una piccola cosa, unitamente alla questione che possono esserci appena 99 persone. Dovremmo, effettivamente, guardare a questa questione con un occhio veramente responsabile tutti quanti, maggioranza ed opposizione. Non è possibile, Sindaco, che nella terza città d’Italia ci si debba riunire in una maniera veramente arrangiata, come si dice dalle nostre parti. Mancherebbero 5 o 6 metri per renderla sicuramente agibile, ma siccome gli spazi non ci sono, questa sala non è assolutamente praticabile, poi c’è la legge sull’agibilità e quant’altro. Sicuramente voi ci direte che va tutto bene, effettivamente, praticamente questa sala non è agibile, questo lo sanno i colleghi di maggioranza ed i colleghi di opposizione perché è innegabile che sia così.  </w:t>
      </w:r>
    </w:p>
    <w:p>
      <w:pPr>
        <w:pStyle w:val="Normal"/>
        <w:spacing w:lineRule="auto" w:line="360"/>
        <w:ind w:left="851" w:right="567" w:hanging="0"/>
        <w:jc w:val="both"/>
        <w:rPr/>
      </w:pPr>
      <w:r>
        <w:rPr/>
        <w:t xml:space="preserve">Per cui, con la Conferenza dei Capigruppo o qualsiasi altro strumento, cerchiamo di trovare una soluzione diversa, anche quella di ritornare alla Sala dei Baroni; non ci sarebbe niente di strano, perché questo sarebbe il palazzo della politica, il palazzo dei Gruppi Consiliari, il palazzo dei servizi di supporto al Consiglio Comunale. Sono certo che i colleghi che hanno votato a favore di quell’atto deliberativo, se avessero saputo questo, probabilmente ci avrebbero pensato un attimo sopra prima di votare a favore di quel provvedimento.   </w:t>
      </w:r>
    </w:p>
    <w:p>
      <w:pPr>
        <w:pStyle w:val="Normal"/>
        <w:spacing w:lineRule="auto" w:line="360"/>
        <w:ind w:left="851" w:right="567" w:hanging="0"/>
        <w:jc w:val="both"/>
        <w:rPr/>
      </w:pPr>
      <w:r>
        <w:rPr/>
        <w:t xml:space="preserve">Intervengo per articolo 37 a sostegno del progetto “Sfuma”. Il progetto “Sfuma” è un progetto finanziato per la prevenzione del tabagismo, finanziato dai passati Governi dai Ministeri della salute e del lavoro, che volge al termine, perché sono finiti i finanziamenti quindi il consorzio che si occupa della gestione di questo progetto non ha più fondi a disposizione per poter continuare questo efficace progetto e questa efficace iniziativa che ha prodotto. Vi sono tanti documenti a sostegno, che ha prodotto veramente dei risultati eccezionali.  </w:t>
      </w:r>
    </w:p>
    <w:p>
      <w:pPr>
        <w:pStyle w:val="Normal"/>
        <w:spacing w:lineRule="auto" w:line="360"/>
        <w:ind w:left="851" w:right="567" w:hanging="0"/>
        <w:jc w:val="both"/>
        <w:rPr/>
      </w:pPr>
      <w:r>
        <w:rPr/>
        <w:t xml:space="preserve">Questo è, lasciatemelo dire, uno di quei pochi progetti, di quelle poche iniziative che, effettivamente, funzionano, che ha dato e dovrebbe continuare a dare dei risultati, peraltro impiega tanti lavoratori LSU, quindi anche sotto l’aspetto occupazionale sicuramente è una cosa che va sostenuta e perseguita. Su questo voglio dire una cosa, perché sostengo questo progetto e sono convinto che sarà sostenuto da tutto il Consiglio Comunale, perché sono la diretta testimonianza che questo progetto funziona perché, io un anno e mezzo fa ho smesso di fumare grazie a questo progetto, grazie a questo trattamento specifico contro il tabagismo che viene fatto anzi lo consiglio ai colleghi Consiglieri Comunali, alla Giunta. Consiglio a chiunque fuma di provare, sperando che il Sindaco e l’Assessore Oddati che già si sta occupando della questione, già ha tenuto una riunione con i sindacati sulla questione, però sembrerebbe che ci sono dei problemi al Ministero. Sono certo che il nuovo governo, come quello passato, voglia sostenere questo progetto che peraltro ha anche un ritorno economico per il semplice fatto che chi non fuma più, probabilmente, non avrà malattie in futuro e costerà meno al servizio sanitario nazionale. Su questo voglio dire che io ho preparato un ordine del giorno a sostegno di questa iniziativa che può servire, se votato da tutto il Consiglio Comunale, all’Assessore Oddati nel momento in cui c’è un’interlocuzione, già con l’interlocuzione in corso con i Ministeri. Consegnerei al Presidente questo ordine del giorno, pregando i Capigruppo del Consiglio Comunale di apporre la loro firma,  anche nella stessa seduta di oggi, come il Regolamento prevede, c’è la possibilità di poterlo votare e di consegnarlo all’Assessore Oddati per il suo sostegno a questa iniziativa.  </w:t>
      </w:r>
    </w:p>
    <w:p>
      <w:pPr>
        <w:pStyle w:val="Normal"/>
        <w:spacing w:lineRule="auto" w:line="360"/>
        <w:ind w:left="851" w:right="567" w:hanging="0"/>
        <w:jc w:val="both"/>
        <w:rPr/>
      </w:pPr>
      <w:r>
        <w:rPr>
          <w:b/>
          <w:sz w:val="28"/>
          <w:szCs w:val="28"/>
        </w:rPr>
        <w:t>PRESIDENTE:</w:t>
      </w:r>
      <w:r>
        <w:rPr>
          <w:b/>
        </w:rPr>
        <w:t xml:space="preserve"> </w:t>
      </w:r>
      <w:r>
        <w:rPr/>
        <w:t xml:space="preserve">La parola al Consigliere Signoriello.  </w:t>
      </w:r>
    </w:p>
    <w:p>
      <w:pPr>
        <w:pStyle w:val="Normal"/>
        <w:spacing w:lineRule="auto" w:line="360"/>
        <w:ind w:left="851" w:right="567" w:hanging="0"/>
        <w:jc w:val="both"/>
        <w:rPr/>
      </w:pPr>
      <w:r>
        <w:rPr>
          <w:b/>
          <w:sz w:val="28"/>
          <w:szCs w:val="28"/>
        </w:rPr>
        <w:t>SIGNORIELLO:</w:t>
      </w:r>
      <w:r>
        <w:rPr>
          <w:b/>
        </w:rPr>
        <w:t xml:space="preserve">  </w:t>
      </w:r>
      <w:r>
        <w:rPr/>
        <w:t xml:space="preserve">Onorevole Sindaco, Assessore Ponticelli qualche giorno fa, precisamente circa 15, 20 giorni fa ho avuto il dispiacere di ascoltare un’intervista televisiva del Presidente della Napoli Soccer, il Dottore Aurelio De Laurentis, il quale ad una domanda specifica del giornalista dell’emittente privata “se erano maturati i tempi per ottemperare all’atto deliberativo, cioè da apportare quelle modifiche migliorative allo Stadio San Paolo che la convenzione e l’atto deliberativo precisava”, lui risponde che al momento aveva altre priorità e che, tutto sommato, con la sua supponenza che tutti quanti noi conosciamo e con la sua arroganza, lo stadio è ancora di proprietà del Comune di Napoli e quindi, lui per il momento aveva altre priorità che erano solo ed unicamente calcistiche. Se vuole dopo le dico l’emittente ed il giorno in cui è andata in onda la trasmissione. Poiché non ho la memoria di Pico della Mirandola, ho detto: “Vuoi vedere che noi, qualche anno fa, approvammo, non io perché sono uno di quelli che ha sempre contestato quell’atto deliberativo e quella convenzione, vuoi vedere che non mi ricordo più i contenuti di quell’atto deliberativo e di quella convenzione? Sono ritornato al Gruppo, ho fatto nuovamente la richiesta dell’atto deliberativo che accompagnava la convenzione e mi sono letto ancora la convenzione”. Ho inoltrato anche un’altra domanda al Dirigente degli Impianti sSportivi, il Dottore Bruno Pierro, il quale mi ha risposto tempestivamente già qualche giorno fa.  </w:t>
      </w:r>
    </w:p>
    <w:p>
      <w:pPr>
        <w:pStyle w:val="Normal"/>
        <w:spacing w:lineRule="auto" w:line="360"/>
        <w:ind w:left="851" w:right="567" w:hanging="0"/>
        <w:jc w:val="both"/>
        <w:rPr/>
      </w:pPr>
      <w:r>
        <w:rPr/>
        <w:t xml:space="preserve">I contenuti di quella risposta sono che da quando ha firmato la convenzione, sa benissimo perché conosce meglio di me il travaglio ed il ricatto morale a cui la città di Napoli e questo Consiglio Comunale è stato sottoposto in quel momento quando si stava elaborando la convenzione, doveva pagare il canone di affitto, che era del 4% per la serie C, del 5% per la serie B e del 6% per la serie A. Non voglio ritornare nuovamente sulla convenzione, perché è una convenzione solo ed unicamente a vantaggio del signor De Laurentis. Pierro mi ha risposto, ha detto che non solo da quando ha firmato la convenzione non ha pagato una lira ma che tutte le utenze telefoniche non sono state pagate e non sono stati pagati tutti i danni arrecati dagli sportivi quando c’è la disputa dell’incontro calcistico che erano a carico del Napoli Soccer. Non ho avuto modo di leggere i giornali questa mattina per il traffico, ma questa mattina non è colpa dell’Assessore Mola ma perché c’erano degli scioperi, mi hanno riferito telefonicamente che finalmente mi ha risposto, mi ha detto che non è vero che loro non hanno pagato il canone, ma che il Comune di Napoli non ha precisato l’entità dell’importo da pagare, quindi, non solo sono morosi, ma sono addirittura bugiardi. Onorevole Sindaco, ieri Le ho inviato nuovamente un’altra lettera accompagnata dalla risposta dell’Ingegnere Bruno Pierro. L’articolo 18 sempre di quella convenzione regolamento la revoca della convenzione, ormai hanno sforato abbondantemente con questi tempi, per carità non voglio polemizzare, non sono uno di quelli che è a favore dei poteri speciali, però le regole, le norme, le leggi, quello che si è stabilito in questa città va rispettato a prescindere se uno si chiama Esposito o De Laurentis. Il signor De Laurentis fino a questo momento sta prendendo in giro il Consiglio Comunale di Napoli dal momento in cui ha imposto, perché noi abbiamo il duplice compito, quello di essere  i tifosi del Napoli Soccer, ma abbiamo dobbiamo essere anche amministratori di questa città e quindi, tutelare gli interessi dell’Amministrazione Comunale e della città. Quindi le chiedo di prendere subito dei provvedimenti nei confronti della Napoli Soccer e nei confronti di Aurelio De Laurentis.  </w:t>
      </w:r>
    </w:p>
    <w:p>
      <w:pPr>
        <w:pStyle w:val="Normal"/>
        <w:spacing w:lineRule="auto" w:line="360"/>
        <w:ind w:left="851" w:right="567" w:hanging="0"/>
        <w:jc w:val="both"/>
        <w:rPr/>
      </w:pPr>
      <w:r>
        <w:rPr>
          <w:b/>
          <w:sz w:val="28"/>
          <w:szCs w:val="28"/>
        </w:rPr>
        <w:t>PRESIDENTE:</w:t>
      </w:r>
      <w:r>
        <w:rPr>
          <w:b/>
        </w:rPr>
        <w:t xml:space="preserve"> </w:t>
      </w:r>
      <w:r>
        <w:rPr/>
        <w:t>La parola al Consigliere Minopoli.</w:t>
      </w:r>
    </w:p>
    <w:p>
      <w:pPr>
        <w:pStyle w:val="Normal"/>
        <w:spacing w:lineRule="auto" w:line="360"/>
        <w:ind w:left="851" w:right="567" w:hanging="0"/>
        <w:jc w:val="both"/>
        <w:rPr/>
      </w:pPr>
      <w:r>
        <w:rPr>
          <w:b/>
          <w:sz w:val="28"/>
          <w:szCs w:val="28"/>
        </w:rPr>
        <w:t>MINOPOLI:</w:t>
      </w:r>
      <w:r>
        <w:rPr>
          <w:b/>
        </w:rPr>
        <w:t xml:space="preserve"> </w:t>
      </w:r>
      <w:r>
        <w:rPr/>
        <w:t xml:space="preserve"> Voglio ricordare anche ai Consiglieri neo eletti, perché hanno fatto una serie di richieste di documentazioni rispetto all’agibilità di quest’Aula, che anche se qualcuno dice che noi non facciamo opposizione, durante l’approvazione di questa delibera rispetto all’acquisto di questo fabbricato, noi della Casa delle Libertà esprimendo le nostre perplessità rispetto al progetto, al programma della Giunta, quella di trasferire sia il Consiglio Comunale, che tutti i Gruppi e tutti gli uffici di servizio. Già una dichiarazione di conferma a quello che dicevamo noi tempo fa l’ha data questa mattina il Capogruppo Borriello dicendo che questa mattina solo i due terzi dei Gruppi del programma del progetto iniziale si potesse trasferire in questo palazzo. Voglio ricordare agli amici colleghi perché 99 persone di agibilità, perché dopo le 100 entrano altri meccanismi di sicurezza, quella dei Vigili del Fuoco, quella delle rampe per gli handicappati, tutta una serie di normative antincendio, materiale ignifugo. Questa mattina, devo dire la verità, se mi giro intorno vedo un pericolo generale.  </w:t>
      </w:r>
    </w:p>
    <w:p>
      <w:pPr>
        <w:pStyle w:val="Normal"/>
        <w:spacing w:lineRule="auto" w:line="360"/>
        <w:ind w:left="851" w:right="567" w:hanging="0"/>
        <w:jc w:val="both"/>
        <w:rPr/>
      </w:pPr>
      <w:r>
        <w:rPr/>
        <w:t xml:space="preserve">La cosa che più mi dà dei dubbi è che nella presentazione di quella delibere c’erano allegati una serie di progetti e la sala del Consiglio Comunale, caro collega Schifone, si prevedeva che veniva costruita su due livelli il quarto e il quinto piano, quindi, svuotando i due piani, cioè il piano intermedio e là personalmente sollevai una serie di perplessità, perché conoscendo la struttura che è una struttura in tufo, vecchie costruzioni, denunciai che nei tempi di realizzazione l’Amministrazione non poteva mantenere quei termini, perché c’era bisogno dei pareri della sovrintendenza, c’era bisogno di un progetto strutturale, di una situazione di palificazione, di una struttura di cemento armato che doveva essere approvata dalla Sovrintendenza e quindi oggi collaudata, il collaudo su opere di tufo non esiste. È vero che probabilmente c’è un abuso edilizio se non c’è concessione rispetto alla demolizione del solaio di copertura ed all’ampliamento della cubatura della stessa sala perché questo comunque è un aumento di cubatura non è un aumento tecnico, ma è un aumento di cubatura. Mi auguro che sia passata nella Commissione Edilizia e che ci sia stato un progetto di approvazione.  </w:t>
      </w:r>
    </w:p>
    <w:p>
      <w:pPr>
        <w:pStyle w:val="Normal"/>
        <w:spacing w:lineRule="auto" w:line="360"/>
        <w:ind w:left="851" w:right="567" w:hanging="0"/>
        <w:jc w:val="both"/>
        <w:rPr/>
      </w:pPr>
      <w:r>
        <w:rPr>
          <w:b/>
          <w:sz w:val="28"/>
          <w:szCs w:val="28"/>
        </w:rPr>
        <w:t>PRESIDENTE:</w:t>
      </w:r>
      <w:r>
        <w:rPr>
          <w:b/>
        </w:rPr>
        <w:t xml:space="preserve"> </w:t>
      </w:r>
      <w:r>
        <w:rPr/>
        <w:t xml:space="preserve">Consigliere, lei sta parlando per articolo 37, questo argomento l’abbiamo esaurito una volta votata la proposta di ritornare in Conferenza dei Capigruppo.  </w:t>
      </w:r>
    </w:p>
    <w:p>
      <w:pPr>
        <w:pStyle w:val="Normal"/>
        <w:spacing w:lineRule="auto" w:line="360"/>
        <w:ind w:left="851" w:right="567" w:hanging="0"/>
        <w:jc w:val="both"/>
        <w:rPr/>
      </w:pPr>
      <w:r>
        <w:rPr>
          <w:b/>
          <w:sz w:val="28"/>
          <w:szCs w:val="28"/>
        </w:rPr>
        <w:t>MINOPOLI:</w:t>
      </w:r>
      <w:r>
        <w:rPr>
          <w:b/>
        </w:rPr>
        <w:t xml:space="preserve"> </w:t>
      </w:r>
      <w:r>
        <w:rPr/>
        <w:t xml:space="preserve">L’articolo 37 non si può esaurire.  </w:t>
      </w:r>
    </w:p>
    <w:p>
      <w:pPr>
        <w:pStyle w:val="Normal"/>
        <w:spacing w:lineRule="auto" w:line="360"/>
        <w:ind w:left="851" w:right="567" w:hanging="0"/>
        <w:jc w:val="both"/>
        <w:rPr/>
      </w:pPr>
      <w:r>
        <w:rPr>
          <w:b/>
          <w:sz w:val="28"/>
          <w:szCs w:val="28"/>
        </w:rPr>
        <w:t>PRESIDENTE:</w:t>
      </w:r>
      <w:r>
        <w:rPr>
          <w:b/>
        </w:rPr>
        <w:t xml:space="preserve"> </w:t>
      </w:r>
      <w:r>
        <w:rPr/>
        <w:t xml:space="preserve">Mi riferisco all’argomento, visto che adesso il Consigliere Schifone l’ha interrotta.  </w:t>
      </w:r>
    </w:p>
    <w:p>
      <w:pPr>
        <w:pStyle w:val="Normal"/>
        <w:spacing w:lineRule="auto" w:line="360"/>
        <w:ind w:left="851" w:right="567" w:hanging="0"/>
        <w:jc w:val="both"/>
        <w:rPr/>
      </w:pPr>
      <w:r>
        <w:rPr>
          <w:b/>
          <w:sz w:val="28"/>
          <w:szCs w:val="28"/>
        </w:rPr>
        <w:t>MINOPOLI:</w:t>
      </w:r>
      <w:r>
        <w:rPr>
          <w:b/>
        </w:rPr>
        <w:t xml:space="preserve"> </w:t>
      </w:r>
      <w:r>
        <w:rPr/>
        <w:t xml:space="preserve">Per l’argomento volevo rafforzare le posizioni del collega Schifone e chiedere, rispetto alla documentazione già richiesta, anche i progetti iniziali all’epoca dell’approvazione dell’atto deliberativo, perché sono stati, poi, rivisti e l’Aula del Consiglio Comunale è stata ridimensionata in un’altra posizione e se effettivamente ci sono i collaudi di queste opere e se ci sono le concessioni edilizie per quanto riguarda l’ampliamento anche della cubatura della stessa ala.  </w:t>
      </w:r>
    </w:p>
    <w:p>
      <w:pPr>
        <w:pStyle w:val="Normal"/>
        <w:spacing w:lineRule="auto" w:line="360"/>
        <w:ind w:left="851" w:right="567" w:hanging="0"/>
        <w:jc w:val="both"/>
        <w:rPr/>
      </w:pPr>
      <w:r>
        <w:rPr>
          <w:b/>
          <w:sz w:val="28"/>
          <w:szCs w:val="28"/>
        </w:rPr>
        <w:t>PRESIDENTE:</w:t>
      </w:r>
      <w:r>
        <w:rPr>
          <w:b/>
        </w:rPr>
        <w:t xml:space="preserve"> </w:t>
      </w:r>
      <w:r>
        <w:rPr/>
        <w:t xml:space="preserve">La parola al Consigliere Nonno.  </w:t>
      </w:r>
    </w:p>
    <w:p>
      <w:pPr>
        <w:pStyle w:val="Normal"/>
        <w:spacing w:lineRule="auto" w:line="360"/>
        <w:ind w:left="851" w:right="567" w:hanging="0"/>
        <w:jc w:val="both"/>
        <w:rPr/>
      </w:pPr>
      <w:r>
        <w:rPr>
          <w:b/>
          <w:sz w:val="28"/>
          <w:szCs w:val="28"/>
        </w:rPr>
        <w:t>NONNO:</w:t>
      </w:r>
      <w:r>
        <w:rPr>
          <w:b/>
        </w:rPr>
        <w:t xml:space="preserve"> </w:t>
      </w:r>
      <w:r>
        <w:rPr/>
        <w:t xml:space="preserve">Sarò velocissimo, perché non voglio rubare tempo al Consiglio, era importante che questa mattina segnalassi la questione relativa ai lavori di irregimentazione delle acque piovane della Collina dei Camaldoli. Lavori molto importanti per il quartiere da cui provengo, consistevano nella messa in opere di otto vasche, due di queste vasche di sedimentazione sono state quasi ultimate, però inspiegabilmente da ormai quattro mesi i lavori sono fermi. Trattandosi di opere di estrema importanza per il quartiere che puntualmente ogni nubifragio si allaga, viene investito dal fango e questa mattina è successa la stessa cosa, forse con qualche danno minore, ma comunque il problema continua ad esistere. Vorrei sapere dal Sindaco che tipo di interventi vuole effettuare mettendo in condizione le imprese di lavorare, gli operai di cessare l’agitazione perché non vengono pagati da diversi mesi e soprattutto ultimare i lavori, lavori che quando ero Presidente della Commissione lavori pubblici della circoscrizione del mio quartiere di Pianura andai ad esaminare nei propri progetti, sottoponendoli anche a qualche tecnico del Comune, mi riferisco ai tecnici dell’Ufficio Fognature che lavoravano sulla mia circoscrizione, i quali mi manifesteranno più di una perplessità. Quei progetti mancavano della mappatura…. anche a malomodo. Vorrei che il Sindaco si operasse, i lavori riprendessero e, soprattutto, la fase finale, quella relativa a Via Domenico Padula riprenda, perché la messa in opera della fognatura si è fermata perché, appunto, i sottoservizi e non mi riferisco ai sottoservizi privati ma mi riferisco ai sottoservizi pubblici, mi riferiscono alle condotte Arin. I lavori su Via Domenico Padula sono stati fermati due volte per mesi, ogni fermo si prolunga per 5, 6 mesi, perché in fase di progettazione e, quindi, i tecnici del Comune, in questo caso il responsabile del procedimento era l’Architetto Polli, non so come mai avevano dimenticato di mappare i sottoservizi.  </w:t>
      </w:r>
    </w:p>
    <w:p>
      <w:pPr>
        <w:pStyle w:val="Normal"/>
        <w:spacing w:lineRule="auto" w:line="360"/>
        <w:ind w:left="851" w:right="567" w:hanging="0"/>
        <w:jc w:val="both"/>
        <w:rPr/>
      </w:pPr>
      <w:r>
        <w:rPr/>
        <w:t xml:space="preserve">Abbiamo che su otto vasche, tre sono state quasi finite, la condotta principale, circa 3, 4 metri di diametro non è ultimata, le piogge stanno arrivando, gli operai si trovano in agitazione. Allora in tempi brevi, possibilmente, le chiedo di convocare i tecnici, possibilmente anche l’impresa, per capire quali sono i motivi del fermo e, poi se è possibile riferire in Consiglio oppure per iscritto, al Gruppo. Grazie.  </w:t>
      </w:r>
    </w:p>
    <w:p>
      <w:pPr>
        <w:pStyle w:val="Normal"/>
        <w:spacing w:lineRule="auto" w:line="360"/>
        <w:ind w:left="851" w:right="567" w:hanging="0"/>
        <w:jc w:val="both"/>
        <w:rPr/>
      </w:pPr>
      <w:r>
        <w:rPr>
          <w:b/>
          <w:sz w:val="28"/>
          <w:szCs w:val="28"/>
        </w:rPr>
        <w:t>PRESIDENTE:</w:t>
      </w:r>
      <w:r>
        <w:rPr>
          <w:b/>
        </w:rPr>
        <w:t xml:space="preserve"> </w:t>
      </w:r>
      <w:r>
        <w:rPr/>
        <w:t xml:space="preserve">Grazie a lei, Consigliere. Ricordo ai Consiglieri, tutti, che gli interventi fatti in base all’articolo 37 verranno inviati agli Assessori competenti.  </w:t>
      </w:r>
    </w:p>
    <w:p>
      <w:pPr>
        <w:pStyle w:val="Normal"/>
        <w:spacing w:lineRule="auto" w:line="360"/>
        <w:ind w:left="851" w:right="567" w:hanging="0"/>
        <w:jc w:val="both"/>
        <w:rPr/>
      </w:pPr>
      <w:r>
        <w:rPr/>
        <w:t xml:space="preserve">Adesso, in ottemperanza a quanto previsto dall’articolo 166, comma 2, dell’articolo 11 del Regolamento di Contabilità, comunico che, così come notificato ai signori Consiglieri, con nota prot. n. 7, 13.09.2006   la Giunta Comunale ha adottato, prelevando i relativi importi al fondo di riserva, le seguenti deliberazioni:  </w:t>
      </w:r>
    </w:p>
    <w:p>
      <w:pPr>
        <w:pStyle w:val="Normal"/>
        <w:spacing w:lineRule="auto" w:line="360"/>
        <w:ind w:left="851" w:right="567" w:hanging="0"/>
        <w:jc w:val="both"/>
        <w:rPr/>
      </w:pPr>
      <w:r>
        <w:rPr/>
        <w:t xml:space="preserve">- N. 3658 del 27 luglio 2006;  </w:t>
      </w:r>
    </w:p>
    <w:p>
      <w:pPr>
        <w:pStyle w:val="Normal"/>
        <w:spacing w:lineRule="auto" w:line="360"/>
        <w:ind w:left="851" w:right="567" w:hanging="0"/>
        <w:jc w:val="both"/>
        <w:rPr/>
      </w:pPr>
      <w:r>
        <w:rPr/>
        <w:t xml:space="preserve">- N. 3659, 3660, 3662, 3663  del 28 agosto 2006;  </w:t>
      </w:r>
    </w:p>
    <w:p>
      <w:pPr>
        <w:pStyle w:val="Normal"/>
        <w:spacing w:lineRule="auto" w:line="360"/>
        <w:ind w:left="851" w:right="567" w:hanging="0"/>
        <w:jc w:val="both"/>
        <w:rPr/>
      </w:pPr>
      <w:r>
        <w:rPr/>
        <w:t xml:space="preserve">- N. 3755, 3763, 3764, 3765, 3766 del 4 agosto 2006;  </w:t>
      </w:r>
    </w:p>
    <w:p>
      <w:pPr>
        <w:pStyle w:val="Normal"/>
        <w:spacing w:lineRule="auto" w:line="360"/>
        <w:ind w:left="851" w:right="567" w:hanging="0"/>
        <w:jc w:val="both"/>
        <w:rPr/>
      </w:pPr>
      <w:r>
        <w:rPr/>
        <w:t xml:space="preserve">- N. 3773 del 7 agosto 2006;  </w:t>
      </w:r>
    </w:p>
    <w:p>
      <w:pPr>
        <w:pStyle w:val="Normal"/>
        <w:spacing w:lineRule="auto" w:line="360"/>
        <w:ind w:left="851" w:right="567" w:hanging="0"/>
        <w:jc w:val="both"/>
        <w:rPr/>
      </w:pPr>
      <w:r>
        <w:rPr/>
        <w:t xml:space="preserve">- N. 3817 del 29 agosto 2006;  </w:t>
      </w:r>
    </w:p>
    <w:p>
      <w:pPr>
        <w:pStyle w:val="Normal"/>
        <w:spacing w:lineRule="auto" w:line="360"/>
        <w:ind w:left="851" w:right="567" w:hanging="0"/>
        <w:jc w:val="both"/>
        <w:rPr/>
      </w:pPr>
      <w:r>
        <w:rPr/>
        <w:t xml:space="preserve">- N. 3821 del 31 agosto 2006;  </w:t>
      </w:r>
    </w:p>
    <w:p>
      <w:pPr>
        <w:pStyle w:val="Normal"/>
        <w:spacing w:lineRule="auto" w:line="360"/>
        <w:ind w:left="851" w:right="567" w:hanging="0"/>
        <w:jc w:val="both"/>
        <w:rPr/>
      </w:pPr>
      <w:r>
        <w:rPr/>
        <w:t xml:space="preserve">Passiamo alla trattazione del primo punto all’ordine del giorno: “Delibera di Giunta n. 3466 del 20 luglio 2006 – Variazione al Bilancio di Previsione per l’anno 2006 al Bilancio Pluriennale 2006/2008 e, consequenziale variazione al Peg 2006”.  </w:t>
      </w:r>
    </w:p>
    <w:p>
      <w:pPr>
        <w:pStyle w:val="Normal"/>
        <w:spacing w:lineRule="auto" w:line="360"/>
        <w:ind w:left="851" w:right="567" w:hanging="0"/>
        <w:jc w:val="both"/>
        <w:rPr/>
      </w:pPr>
      <w:r>
        <w:rPr/>
        <w:t xml:space="preserve">La parola all’Assessore Cardillo.  </w:t>
      </w:r>
    </w:p>
    <w:p>
      <w:pPr>
        <w:pStyle w:val="Normal"/>
        <w:spacing w:lineRule="auto" w:line="360"/>
        <w:ind w:left="851" w:right="567" w:hanging="0"/>
        <w:jc w:val="both"/>
        <w:rPr/>
      </w:pPr>
      <w:r>
        <w:rPr>
          <w:b/>
          <w:sz w:val="28"/>
          <w:szCs w:val="28"/>
        </w:rPr>
        <w:t>ASSESSORE CARDILLO:</w:t>
      </w:r>
      <w:r>
        <w:rPr>
          <w:b/>
        </w:rPr>
        <w:t xml:space="preserve"> </w:t>
      </w:r>
      <w:r>
        <w:rPr/>
        <w:t xml:space="preserve">Si tratta di un accertamento di ulteriori risorse di entrata che ci consentono e consentono di portare il fondo di riserva, quando abbiamo adottato la delibera con i poteri del Consiglio, a 1.182.958,75 euro e, ovviamente, si tratta anche di un atto perché si tratta di ulteriori entrate accertate dai singoli Dirigenti dei servizi. Ovviamente è stata adottata, come è giusto che fosse, con i poteri del Consiglio ed oggi è sottoposta alla vostra approvazione. Si tratta, ovviamente, di un atto dovuto dal punto di vista meramente tecnico.  </w:t>
      </w:r>
    </w:p>
    <w:p>
      <w:pPr>
        <w:pStyle w:val="Normal"/>
        <w:spacing w:lineRule="auto" w:line="360"/>
        <w:ind w:left="851" w:right="567" w:hanging="0"/>
        <w:jc w:val="both"/>
        <w:rPr/>
      </w:pPr>
      <w:r>
        <w:rPr>
          <w:b/>
          <w:sz w:val="28"/>
          <w:szCs w:val="28"/>
        </w:rPr>
        <w:t>PRESIDENTE:</w:t>
      </w:r>
      <w:r>
        <w:rPr>
          <w:b/>
        </w:rPr>
        <w:t xml:space="preserve"> </w:t>
      </w:r>
      <w:r>
        <w:rPr/>
        <w:t xml:space="preserve">La parola al Consigliere Moretto.  </w:t>
      </w:r>
    </w:p>
    <w:p>
      <w:pPr>
        <w:pStyle w:val="Normal"/>
        <w:spacing w:lineRule="auto" w:line="360"/>
        <w:ind w:left="851" w:right="567" w:hanging="0"/>
        <w:jc w:val="both"/>
        <w:rPr/>
      </w:pPr>
      <w:r>
        <w:rPr>
          <w:b/>
          <w:sz w:val="28"/>
          <w:szCs w:val="28"/>
        </w:rPr>
        <w:t>MORETTO:</w:t>
      </w:r>
      <w:r>
        <w:rPr>
          <w:b/>
        </w:rPr>
        <w:t xml:space="preserve"> </w:t>
      </w:r>
      <w:r>
        <w:rPr/>
        <w:t xml:space="preserve">Prima di entrare nel merito dell’atto deliberativo, ho rinunciato all’articolo 37 sulle cose che sono state dette sia dal Capogruppo di Alleanza Nazionale, l’onorevole Schifone, sia per quanto riguarda l’argomento che è stato affrontato dal collega Signoriello. Argomento al quale mi associo, in tutta la forma, così come è stato esposto ed invito il Sindaco a tenere conto anche l’atto ispettivo che ho presentato qualche tempo fa sulla questione della Napoli Soccer che, fino a questo momento, l’Assessore competente non ha avuto attenzione.  Se l’avesse avuta molto probabilmente non sarebbe ribaltata nemmeno sulla stampa, sarebbe corso ai ripari, avrebbe incontrato De Laurentis ed avrebbe dato una risposta al mio atto ispettivo senza fare clamore come, purtroppo, in questa città si fa sempre su tutto e siamo usciti sulla stampa anche per questo. Chiedo maggiore attenzione da parte degli Assessori competenti, altrimenti dovremmo dire che cambia tutto ma non cambia nulla, anche in questa Consiliatura.  </w:t>
      </w:r>
    </w:p>
    <w:p>
      <w:pPr>
        <w:pStyle w:val="Normal"/>
        <w:spacing w:lineRule="auto" w:line="360"/>
        <w:ind w:left="851" w:right="567" w:hanging="0"/>
        <w:jc w:val="both"/>
        <w:rPr/>
      </w:pPr>
      <w:r>
        <w:rPr/>
        <w:t xml:space="preserve">Ho ascoltato il Presidente Borriello che ha replicato alle cose che diceva l’onorevole Schifone e, diciamo che quelle cose dette da entrambi sono state già accolte dal Consiglio di Presidenza e saranno affrontate nella prossima riunione dei Presidenti e cercheremo di trovare una soluzione sia ai problemi della collocazione dei Gruppi sia a tutti i problemi che sono stati posti per quanto riguarda l’Aula del Consiglio.  </w:t>
      </w:r>
    </w:p>
    <w:p>
      <w:pPr>
        <w:pStyle w:val="Normal"/>
        <w:spacing w:lineRule="auto" w:line="360"/>
        <w:ind w:left="851" w:right="567" w:hanging="0"/>
        <w:jc w:val="both"/>
        <w:rPr/>
      </w:pPr>
      <w:r>
        <w:rPr/>
        <w:t xml:space="preserve">Entro, un attimo, nel merito della delibera. Non lo faccio come sospensiva ma così dovrebbe essere, però lo dico solo per correttezza dell’atto che così come è stato posto nella Conferenza dei Presidenti non risulta verità. Perché è stato comunicato alla Dottoressa Genovesi che c’era il parere della Commissione e così non è!  </w:t>
      </w:r>
    </w:p>
    <w:p>
      <w:pPr>
        <w:pStyle w:val="Normal"/>
        <w:spacing w:lineRule="auto" w:line="360"/>
        <w:ind w:left="851" w:right="567" w:hanging="0"/>
        <w:jc w:val="both"/>
        <w:rPr/>
      </w:pPr>
      <w:r>
        <w:rPr/>
        <w:t xml:space="preserve">La Commissione, come per consuetudine e spero che non siano cambiate le prassi, quando deve esprimersi su un atto deliberativo che riguarda specificamente variazioni di bilancio, si riunisce nella sua interezza e chiama anche l’Assessore a rispondere sull’atto, così come questa mattina, proprio in questo momento, mi hanno detto che il giorno 20 settembre vi sarà la Commissione Bilancio per esprimere il parere sulle delibere di poteri del Consiglio, la 3754, 3759 del 4 agosto, la 3820 del 31 agosto. Così non è stato per questa delibera che è arrivata in Consiglio, infatti sono rimasto un po’ perplesso. Nella Conferenza dei Presidenti ho chiesto e mi è stato confermato dicendomi che c’è il parere. Sono andato a rivisitare gli atti e non c’è nessun parere, c’è semplicemente sulla delibera 4 Consiglieri che hanno preso visione, come se fosse una delibera, non di Consiglio, dove c’è, necessariamente il parere del Consiglio ma come se fosse stata una delibera di presa visione. Quindi, non è corretta la prassi che è stata adottata ed anche le dichiarazioni che sono state fatte nella Conferenza dei Presidenti. Questo lo dico per quanto riguarda, in sostanza, che discutiamo di una delibera che, sostanzialmente, non ha il parere della Commissione, se così non è invito il Presidente Cilenti a relazionare. Forse vi è sfuggita la cosa e credo che, non potrà fare altro che confermare quanto ho detto.  </w:t>
      </w:r>
    </w:p>
    <w:p>
      <w:pPr>
        <w:pStyle w:val="Normal"/>
        <w:spacing w:lineRule="auto" w:line="360"/>
        <w:ind w:left="851" w:right="567" w:hanging="0"/>
        <w:jc w:val="both"/>
        <w:rPr/>
      </w:pPr>
      <w:r>
        <w:rPr/>
        <w:t xml:space="preserve">Nel merito della delibera, Assessore, vorrei qualche chiarimento molto breve, perché non voglio togliere tempo, non abbiamo fatto neanche gli articoli 37, perché riteniamo importante ascoltare subito, immediatamente, la relazione del Sindaco sui poteri speciali, sulla sicurezza, sulla quale, noi, di Alleanza Nazionale e nell’insieme, la Casa delle Libertà, abbiamo chiamato il Sindaco a conferire questa mattina.  </w:t>
      </w:r>
    </w:p>
    <w:p>
      <w:pPr>
        <w:pStyle w:val="Normal"/>
        <w:spacing w:lineRule="auto" w:line="360"/>
        <w:ind w:left="851" w:right="567" w:hanging="0"/>
        <w:jc w:val="both"/>
        <w:rPr/>
      </w:pPr>
      <w:r>
        <w:rPr/>
        <w:t xml:space="preserve">Quando Assessore, si dice: “1.182.958,75  euro che vanno ad incrementare il fondo di riserva” nella delibera, però, non è chiaro e non si legge come è stato consumato il fondo di riserva che sembrerebbe scomparso totalmente. Non c’è la cifra del residuo, che sono rimasti nel fondo di riserva. Tra l’altro questa spalmatura di incremento del fondo di riserva viene spalmato, in parte, in vari capitoli che, molto probabilmente non sono la somma dell’incremento del fondo di riserva. Questa è la domanda che le pongo.  </w:t>
      </w:r>
    </w:p>
    <w:p>
      <w:pPr>
        <w:pStyle w:val="Normal"/>
        <w:spacing w:lineRule="auto" w:line="360"/>
        <w:ind w:left="851" w:right="567" w:hanging="0"/>
        <w:jc w:val="both"/>
        <w:rPr/>
      </w:pPr>
      <w:r>
        <w:rPr/>
        <w:t xml:space="preserve">Tra l’altro, non voglio entrare nel merito delle cose che andrebbero, di nuovo, dette, siamo al giorno prima della scadenza ultima, che è il 19 settembre. Come tutte le cose, siamo costretti ad accelerare, a non comprendere le cose che ci vengono sottoposte, perché sempre in tempi ristretti, ancora una volta, richiamo l’attenzione dell’Assessore e del Sindaco, di metterci in condizione di capire le cose che arrivano in Consiglio Comunale, con un congruo anticipo non che abbiamo dovuto, addirittura, convocare un Consiglio Comunale d’urgenza ad un giorno, due giorni dalla scadenza dell’atto deliberativo. Grazie.  </w:t>
      </w:r>
    </w:p>
    <w:p>
      <w:pPr>
        <w:pStyle w:val="Normal"/>
        <w:spacing w:lineRule="auto" w:line="360"/>
        <w:ind w:left="851" w:right="567" w:hanging="0"/>
        <w:jc w:val="both"/>
        <w:rPr/>
      </w:pPr>
      <w:r>
        <w:rPr>
          <w:b/>
          <w:sz w:val="28"/>
          <w:szCs w:val="28"/>
        </w:rPr>
        <w:t>PRESIDENTE:</w:t>
      </w:r>
      <w:r>
        <w:rPr>
          <w:b/>
        </w:rPr>
        <w:t xml:space="preserve"> </w:t>
      </w:r>
      <w:r>
        <w:rPr/>
        <w:t xml:space="preserve">La parola al Consigliere Cilenti. Tengo a precisare che lei, avendo citato alcuni Dirigenti che presiedono alla Conferenza dei Capigruppo, i Dirigenti riferiscono ciò che gli organi politici dicono. Questo sia ben chiaro!  </w:t>
      </w:r>
    </w:p>
    <w:p>
      <w:pPr>
        <w:pStyle w:val="Normal"/>
        <w:spacing w:lineRule="auto" w:line="360"/>
        <w:ind w:left="851" w:right="567" w:hanging="0"/>
        <w:jc w:val="both"/>
        <w:rPr/>
      </w:pPr>
      <w:r>
        <w:rPr>
          <w:b/>
          <w:sz w:val="28"/>
          <w:szCs w:val="28"/>
        </w:rPr>
        <w:t>CILENTI:</w:t>
      </w:r>
      <w:r>
        <w:rPr>
          <w:b/>
        </w:rPr>
        <w:t xml:space="preserve"> </w:t>
      </w:r>
      <w:r>
        <w:rPr/>
        <w:t xml:space="preserve">Credevo che quest’argomento fosse stato chiuso nell’incontro che si è tenuto ieri in Commissione. Questa delibera è stata all’ordine del giorno della Commissione per più sedute. Era lì in Commissione!  </w:t>
      </w:r>
    </w:p>
    <w:p>
      <w:pPr>
        <w:pStyle w:val="Normal"/>
        <w:spacing w:lineRule="auto" w:line="360"/>
        <w:ind w:left="851" w:right="567" w:hanging="0"/>
        <w:jc w:val="both"/>
        <w:rPr>
          <w:b/>
          <w:b/>
          <w:sz w:val="28"/>
          <w:szCs w:val="28"/>
        </w:rPr>
      </w:pPr>
      <w:r>
        <w:rPr>
          <w:b/>
          <w:sz w:val="28"/>
          <w:szCs w:val="28"/>
        </w:rPr>
        <w:t xml:space="preserve">INTERRUZIONI  </w:t>
      </w:r>
    </w:p>
    <w:p>
      <w:pPr>
        <w:pStyle w:val="Normal"/>
        <w:spacing w:lineRule="auto" w:line="360"/>
        <w:ind w:left="851" w:right="567" w:hanging="0"/>
        <w:jc w:val="both"/>
        <w:rPr/>
      </w:pPr>
      <w:r>
        <w:rPr>
          <w:b/>
          <w:sz w:val="28"/>
          <w:szCs w:val="28"/>
        </w:rPr>
        <w:t>CILENTI:</w:t>
      </w:r>
      <w:r>
        <w:rPr>
          <w:b/>
        </w:rPr>
        <w:t xml:space="preserve"> </w:t>
      </w:r>
      <w:r>
        <w:rPr/>
        <w:t xml:space="preserve">Tu hai fatto la tua dichiarazione, io faccio la mia!  </w:t>
      </w:r>
    </w:p>
    <w:p>
      <w:pPr>
        <w:pStyle w:val="Normal"/>
        <w:spacing w:lineRule="auto" w:line="360"/>
        <w:ind w:left="851" w:right="567" w:hanging="0"/>
        <w:jc w:val="both"/>
        <w:rPr/>
      </w:pPr>
      <w:r>
        <w:rPr/>
        <w:t xml:space="preserve">Questa delibera era all’ordine del giorno della Commissione. Molto probabilmente il Consigliere Moretto voleva che su quest’argomento, così come ha chiesto per gli atti successivi che sono stati messi all’ordine del giorno delle sedute successive che ci saranno in Commissione, mercoledì prossimo, chiedeva un’attenzione particolare della Commissione. Devo dire che i commissari che intervengono in Commissione,  quotidianamente, hanno espresso il loro parere, nient’altro. Questo è quanto!  </w:t>
      </w:r>
    </w:p>
    <w:p>
      <w:pPr>
        <w:pStyle w:val="Normal"/>
        <w:spacing w:lineRule="auto" w:line="360"/>
        <w:ind w:left="851" w:right="567" w:hanging="0"/>
        <w:jc w:val="both"/>
        <w:rPr/>
      </w:pPr>
      <w:r>
        <w:rPr/>
        <w:t xml:space="preserve">Per quanto riguarda, poi, nel merito di questa delibera, devo dire che la Commissione ha ritenuto di convocare una serie di incontri da effettuarsi nei prossimi giorni, per fare in modo che, naturalmente, questi problemi che abbiamo sempre, da sempre, ogni volta che si discute di Bilancio, di entrate o di uscite che, comunque, vanno al di là di quello che è previsto, appunto, dal Bilancio stesso. Credo che la Commissione vuole essere non messa a conoscenza ma vuole guidare questi processi, incominciando sin da adesso a trattenere rapporti diretti e continui, così  come è giusto che sia, con i vari servizi. Grazie.  </w:t>
      </w:r>
    </w:p>
    <w:p>
      <w:pPr>
        <w:pStyle w:val="Normal"/>
        <w:spacing w:lineRule="auto" w:line="360"/>
        <w:ind w:left="851" w:right="567" w:hanging="0"/>
        <w:jc w:val="both"/>
        <w:rPr/>
      </w:pPr>
      <w:r>
        <w:rPr>
          <w:b/>
          <w:sz w:val="28"/>
          <w:szCs w:val="28"/>
        </w:rPr>
        <w:t xml:space="preserve">PRESIDENTE: </w:t>
      </w:r>
      <w:r>
        <w:rPr/>
        <w:t xml:space="preserve">La parola al Consigliere Simeone.  </w:t>
      </w:r>
    </w:p>
    <w:p>
      <w:pPr>
        <w:pStyle w:val="Normal"/>
        <w:spacing w:lineRule="auto" w:line="360"/>
        <w:ind w:left="851" w:right="567" w:hanging="0"/>
        <w:jc w:val="both"/>
        <w:rPr/>
      </w:pPr>
      <w:r>
        <w:rPr>
          <w:b/>
          <w:sz w:val="28"/>
          <w:szCs w:val="28"/>
        </w:rPr>
        <w:t xml:space="preserve">SIMEONE: </w:t>
      </w:r>
      <w:r>
        <w:rPr/>
        <w:t xml:space="preserve">Innanzitutto ringrazio i Consiglieri di aver avuto la pazienza, questa mattina, di stare in questa Sala, perché penso che veramente c’è bisogno, come diceva il Capogruppo dei Ds, Antonio Borriello, di rivedere questa situazione. Si può trovare la soluzione, non è pensabile che una città come quella napoletana, che cerca la normalità, cerca di diventare punto di riferimento del Mezzogiorno e del Mediterraneo, possa ospitare il Consiglio Comunale, che è l’organo elettivo di questa città, non è una cosa inventata, in una struttura del genere. Non voglio entrare nel merito, perché non ho gli atti necessari per poter discutere né dare un mio modestissimo parere, nella misura tecnica, di come e perché si è comprato, si è speso, si è realizzato. Oggi, dobbiamo constatare, tutti quanti, che bisogna avere il coraggio di dire le cose fino in fondo, bisogna rivedere, bisogna discutere, può darsi che non ci sia la soluzione...  </w:t>
      </w:r>
    </w:p>
    <w:p>
      <w:pPr>
        <w:pStyle w:val="Normal"/>
        <w:spacing w:lineRule="auto" w:line="360"/>
        <w:ind w:left="851" w:right="567" w:hanging="0"/>
        <w:jc w:val="both"/>
        <w:rPr/>
      </w:pPr>
      <w:r>
        <w:rPr>
          <w:b/>
          <w:sz w:val="28"/>
          <w:szCs w:val="28"/>
        </w:rPr>
        <w:t xml:space="preserve">PRESIDENTE: </w:t>
      </w:r>
      <w:r>
        <w:rPr/>
        <w:t xml:space="preserve">Consigliere, adesso siamo sull’atto deliberativo dell’Assessore Cardillo. Quest’argomento l’abbiamo affrontato e l’Aula ha deciso di demandare alla Conferenza dei Capigruppo.  </w:t>
      </w:r>
    </w:p>
    <w:p>
      <w:pPr>
        <w:pStyle w:val="Normal"/>
        <w:spacing w:lineRule="auto" w:line="360"/>
        <w:ind w:left="851" w:right="567" w:hanging="0"/>
        <w:jc w:val="both"/>
        <w:rPr/>
      </w:pPr>
      <w:r>
        <w:rPr>
          <w:b/>
          <w:sz w:val="28"/>
          <w:szCs w:val="28"/>
        </w:rPr>
        <w:t xml:space="preserve">SIMEONE: </w:t>
      </w:r>
      <w:r>
        <w:rPr/>
        <w:t xml:space="preserve">Presidente, la prego di non interrompermi!  </w:t>
      </w:r>
    </w:p>
    <w:p>
      <w:pPr>
        <w:pStyle w:val="Normal"/>
        <w:spacing w:lineRule="auto" w:line="360"/>
        <w:ind w:left="851" w:right="567" w:hanging="0"/>
        <w:jc w:val="both"/>
        <w:rPr/>
      </w:pPr>
      <w:r>
        <w:rPr>
          <w:b/>
          <w:sz w:val="28"/>
          <w:szCs w:val="28"/>
        </w:rPr>
        <w:t xml:space="preserve">PRESIDENTE: </w:t>
      </w:r>
      <w:r>
        <w:rPr/>
        <w:t xml:space="preserve">La interrompo se lei non segue l’ordine del giorno. Talvolta, lei, non rispetta l’ordine dei lavori.  Se è come premessa, però arrivi a discutere della delibera.  </w:t>
      </w:r>
    </w:p>
    <w:p>
      <w:pPr>
        <w:pStyle w:val="Normal"/>
        <w:spacing w:lineRule="auto" w:line="360"/>
        <w:ind w:left="851" w:right="567" w:hanging="0"/>
        <w:jc w:val="both"/>
        <w:rPr/>
      </w:pPr>
      <w:r>
        <w:rPr>
          <w:b/>
          <w:sz w:val="28"/>
          <w:szCs w:val="28"/>
        </w:rPr>
        <w:t xml:space="preserve">SIMEONE: </w:t>
      </w:r>
      <w:r>
        <w:rPr/>
        <w:t xml:space="preserve">Parlerò della delibera, perché i fondi di riserva servono per quest’evenienza. Non voglio entrare nel merito del perché non si legge dagli atti la consumazione di fatto totale o parziale del fondo di riserva che, comunque, è previsto per legge nell’atto amministrativo centrale, quindi nella previsione.  </w:t>
      </w:r>
    </w:p>
    <w:p>
      <w:pPr>
        <w:pStyle w:val="Normal"/>
        <w:spacing w:lineRule="auto" w:line="360"/>
        <w:ind w:left="851" w:right="567" w:hanging="0"/>
        <w:jc w:val="both"/>
        <w:rPr/>
      </w:pPr>
      <w:r>
        <w:rPr/>
        <w:t xml:space="preserve">Quindi, facevo la premessa per far capire il perché, poi, successivamente si arrivava al fondo di riserva e perché serve obbligatoriamente, per legge, avere la copertura contabile di un fondo di riserva. Non è una cosa che sceglie l’Assessore ma è un atto dovuto per legge anche se, lei mi ha interrotto e, quindi, mi tira dentro a delle richieste da fare. Non le faccio! Le dovrei chiedere, come hanno fatto gli altri, che destinazione ha avuto il fondo di riserva precedente, come si è consumato e se ci sono residui e se è stato speso direttamente per le esigenze straordinarie, perché questo è il fondo di riserva. Non volevo farle, lei mi tira per la giacca e, quindi, stiamo entrambi attenti perché siamo persone che si conoscono e si stimano, io la stima...  </w:t>
      </w:r>
    </w:p>
    <w:p>
      <w:pPr>
        <w:pStyle w:val="Normal"/>
        <w:spacing w:lineRule="auto" w:line="360"/>
        <w:ind w:left="851" w:right="567" w:hanging="0"/>
        <w:jc w:val="both"/>
        <w:rPr/>
      </w:pPr>
      <w:r>
        <w:rPr>
          <w:b/>
          <w:sz w:val="28"/>
          <w:szCs w:val="28"/>
        </w:rPr>
        <w:t xml:space="preserve">PRESIDENTE: </w:t>
      </w:r>
      <w:r>
        <w:rPr/>
        <w:t xml:space="preserve">Questo è fuori discussione, Consigliere, la stima io, però, devo governare l’ordine dei lavori dell’Aula.  </w:t>
      </w:r>
    </w:p>
    <w:p>
      <w:pPr>
        <w:pStyle w:val="Normal"/>
        <w:spacing w:lineRule="auto" w:line="360"/>
        <w:ind w:left="851" w:right="567" w:hanging="0"/>
        <w:jc w:val="both"/>
        <w:rPr/>
      </w:pPr>
      <w:r>
        <w:rPr>
          <w:b/>
          <w:sz w:val="28"/>
          <w:szCs w:val="28"/>
        </w:rPr>
        <w:t xml:space="preserve">SIMEONE: </w:t>
      </w:r>
      <w:r>
        <w:rPr/>
        <w:t xml:space="preserve">Tutti speriamo di fare la politica con la “P” maiuscola; la politica è quella di dialogare tra di noi, non offenderci, non millantare, né pensare, minimamente, perché qualche intervento può far capire questo. Se fosse così avrei detto: “Va bene, allora il fondo di riserva non si fa, questa mattina. Come tutte le cose che si fanno, si fanno in altre sedi, le richieste concrete per avere risposte e contezze sui numeri e sulle somme”.  </w:t>
      </w:r>
    </w:p>
    <w:p>
      <w:pPr>
        <w:pStyle w:val="Normal"/>
        <w:spacing w:lineRule="auto" w:line="360"/>
        <w:ind w:left="851" w:right="567" w:hanging="0"/>
        <w:jc w:val="both"/>
        <w:rPr/>
      </w:pPr>
      <w:r>
        <w:rPr/>
        <w:t xml:space="preserve">La questione sul fondo di riserva è indiscutibile, dobbiamo farla, la cortesia che chiedo all’Assessore e non al Sindaco, perché il Sindaco è diventato il parafulmine di questa città, di tutte le cose, a chi, evidentemente, è delegato dal Sindaco a governare la città, di essere più attenti e di programmare insieme alle Commissioni e alle forze politiche. Vi piaccia o meno,  ci sono e sono rappresentativo del voto popolare, per cercare di arrivare in Consiglio Comunale, nel modo più possibile uniti almeno sugli indirizzi generali. Questo vale per il governo della città, quindi la maggioranza che governa e vale anche per l’opposizione.  </w:t>
      </w:r>
    </w:p>
    <w:p>
      <w:pPr>
        <w:pStyle w:val="Normal"/>
        <w:spacing w:lineRule="auto" w:line="360"/>
        <w:ind w:left="851" w:right="567" w:hanging="0"/>
        <w:jc w:val="both"/>
        <w:rPr/>
      </w:pPr>
      <w:r>
        <w:rPr/>
        <w:t xml:space="preserve">Ripeto, se il fondo di riserva è obbligatorio per legge, si vota, si approva, non si discute proprio, poi affronteremo altre cose ma sulla specifica richiesta di valutare, come diceva il Capogruppo Borriello, la possibilità di trovare altre soluzioni, soluzioni ci potrebbero essere. Perché è assurdo, ripeto e concludo, voterò a favore del fondo di riserva perché è atto dovuto, senza voler entrare nel passato ma, le raccomando di convocare una riunione dei Capigruppo per trovare una soluzione, perché lavorare così è indecente ed è poco. Mi fermo a una parola corretta in italiano sia per voi che per noi. Sembriamo tanti galli messi nel pollaio. Quindi il fondo di riserva può servire anche a questo. Grazie.  </w:t>
      </w:r>
    </w:p>
    <w:p>
      <w:pPr>
        <w:pStyle w:val="Normal"/>
        <w:spacing w:lineRule="auto" w:line="360"/>
        <w:ind w:left="851" w:right="567" w:hanging="0"/>
        <w:jc w:val="both"/>
        <w:rPr/>
      </w:pPr>
      <w:r>
        <w:rPr>
          <w:b/>
          <w:sz w:val="28"/>
          <w:szCs w:val="28"/>
        </w:rPr>
        <w:t xml:space="preserve">PRESIDENTE: </w:t>
      </w:r>
      <w:r>
        <w:rPr/>
        <w:t xml:space="preserve">Grazie a lei, Consigliere. Lo dico a lei ma un po’ a tutta l’Aula, il rispetto reciproco non manca mai!  </w:t>
      </w:r>
    </w:p>
    <w:p>
      <w:pPr>
        <w:pStyle w:val="Normal"/>
        <w:spacing w:lineRule="auto" w:line="360"/>
        <w:ind w:left="851" w:right="567" w:hanging="0"/>
        <w:jc w:val="both"/>
        <w:rPr/>
      </w:pPr>
      <w:r>
        <w:rPr/>
        <w:t xml:space="preserve">La parola al Consigliere Signoriello.  </w:t>
      </w:r>
    </w:p>
    <w:p>
      <w:pPr>
        <w:pStyle w:val="Normal"/>
        <w:spacing w:lineRule="auto" w:line="360"/>
        <w:ind w:left="851" w:right="567" w:hanging="0"/>
        <w:jc w:val="both"/>
        <w:rPr/>
      </w:pPr>
      <w:r>
        <w:rPr>
          <w:b/>
          <w:sz w:val="28"/>
          <w:szCs w:val="28"/>
        </w:rPr>
        <w:t>SIGNORIELLO:</w:t>
      </w:r>
      <w:r>
        <w:rPr>
          <w:b/>
        </w:rPr>
        <w:t xml:space="preserve"> </w:t>
      </w:r>
      <w:r>
        <w:rPr/>
        <w:t xml:space="preserve">Dirò poche cose su quest’atto deliberativo, Assessore Cardillo. Intanto ci ritroviamo sempre a essere chiamati in Aula per esprimerci in maniera così tempestiva, perché siamo sempre costretti a approvare gli atti l’ultimo giorno utile per l’approvazione. Questo, ovviamente, non giova né alla maggioranza né all’opposizione e, Presidente, mi rivolgo a lei, perché se è vero che ci deve essere un’inversione di tendenza, l’inversione di tendenza è il confronto democratico e il rispetto deve essere reciproco. Quindi, noi stigmatizziamo, innanzitutto, il modo con cui veniamo convocati per esprimerci su atti deliberativi importanti. Per quanto riguarda quest’atto deliberativo, Assessore Cardillo, lei sa meglio di me che i debiti fuori bilancio devono oscillare tra una percentuale che va dallo 0,3% al 2% e nel parere espresso, alla pagina 6 dell’atto deliberativo, se non erro, da Giuseppe Gramanzini, non fa riferimento a questa percentuale. Quindi, ritengo che il parere espresso sia incompleto in quest’atto deliberativo, perché non fa riferimento, dice: “Il Ragioniere Generale esprime, ai sensi dell’articolo 49 del decreto legislativo 267 del 2000, il seguente parere di regolarità contabile in ordine alla suddetta proposta: nulla si osserva in ordine alle variazioni apportate con la proposta in esame, visto che viene assicurato il mantenimento dei pareggi finanziari”.  </w:t>
      </w:r>
    </w:p>
    <w:p>
      <w:pPr>
        <w:pStyle w:val="Normal"/>
        <w:spacing w:lineRule="auto" w:line="360"/>
        <w:ind w:left="851" w:right="567" w:hanging="0"/>
        <w:jc w:val="both"/>
        <w:rPr/>
      </w:pPr>
      <w:r>
        <w:rPr/>
        <w:t xml:space="preserve">Va bene, ci sta bene ma deve anche dire che non abbiamo sforato quella percentuale, che siamo rimasti nell’ambito di quella percentuale. Quindi il parere che accompagna quest’atto deliberativo è incompleto! Questo, secondo il mio umile punto di vista.  </w:t>
      </w:r>
    </w:p>
    <w:p>
      <w:pPr>
        <w:pStyle w:val="Normal"/>
        <w:spacing w:lineRule="auto" w:line="360"/>
        <w:ind w:left="851" w:right="567" w:hanging="0"/>
        <w:jc w:val="both"/>
        <w:rPr/>
      </w:pPr>
      <w:r>
        <w:rPr/>
        <w:t xml:space="preserve">Poi, potrei polemizzare che già abbiamo impiegato, a soli 6 mesi dall’attività finanziaria, tutto quello che noi avevamo come opportunità, perché le risorse per i debiti fuori bilancio devono essere un paracadute che deve servire in occasione di un’emergenza, di una necessità. Non può essere utilizzato in maniera ordinaria, altrimenti non è più questo il significato dei debiti fuori bilancio.  </w:t>
      </w:r>
    </w:p>
    <w:p>
      <w:pPr>
        <w:pStyle w:val="Normal"/>
        <w:spacing w:lineRule="auto" w:line="360"/>
        <w:ind w:left="851" w:right="567" w:hanging="0"/>
        <w:jc w:val="both"/>
        <w:rPr/>
      </w:pPr>
      <w:r>
        <w:rPr/>
        <w:t xml:space="preserve">Poi, ovviamente, si ricorre a degli artifizi per mantenere queste percentuali. Faccio solo alcuni esempi, poi questo lo verificheremo nella prossima seduta di Bilancio Finanziario. Per esempio, al punto 3, quando si parla di interessi di mora riguardanti le riscossioni provenienti dalla Polizia Locale; Assessore Cardillo lei sa benissimo che il 35, il 40% dell’ammontare delle contravvenzioni al Codice della Strada subiscono una flessione intorno al 35, 40%. Quindi, l’importo riportato in questa delibera, ovviamente non tiene conto di questa flessione che è diventata fisiologica, nel corso di questi anni, di quest’abbassamento.  </w:t>
      </w:r>
    </w:p>
    <w:p>
      <w:pPr>
        <w:pStyle w:val="Normal"/>
        <w:spacing w:lineRule="auto" w:line="360"/>
        <w:ind w:left="851" w:right="567" w:hanging="0"/>
        <w:jc w:val="both"/>
        <w:rPr/>
      </w:pPr>
      <w:r>
        <w:rPr/>
        <w:t xml:space="preserve">Un’altra osservazione, sempre alla pagina 3 ma, precisamente al punto 4, quando si parla di Euro 446 mila per interessi di pagamento ritardato. Ebbene, anche questa è una cifra che, secondo me è sovrastimata – sovrastimata non voglio dire in maniera scientifica, perché, ripeto, bisogna avere, poi, la prova degli atti per dire determinate cose – perché ci siamo dimenticati che l’Amministrazione Comunale durante la passata legislatura offrì l’opportunità, per alcuni contenziosi, della riduzione per quanto riguarda degli arretrati che i contribuenti avevano prodotto.  </w:t>
      </w:r>
    </w:p>
    <w:p>
      <w:pPr>
        <w:pStyle w:val="Normal"/>
        <w:spacing w:lineRule="auto" w:line="360"/>
        <w:ind w:left="851" w:right="567" w:hanging="0"/>
        <w:jc w:val="both"/>
        <w:rPr/>
      </w:pPr>
      <w:r>
        <w:rPr/>
        <w:t xml:space="preserve">Poi anche un’altra osservazione è per quanto riguarda lo sgravio del rimborso, tutto questo può avvenire nell’ordine dei 3 e dei 5 anni e anche in questo caso, questa cifra è sovrastimata.  </w:t>
      </w:r>
    </w:p>
    <w:p>
      <w:pPr>
        <w:pStyle w:val="Normal"/>
        <w:spacing w:lineRule="auto" w:line="360"/>
        <w:ind w:left="851" w:right="567" w:hanging="0"/>
        <w:jc w:val="both"/>
        <w:rPr/>
      </w:pPr>
      <w:r>
        <w:rPr/>
        <w:t xml:space="preserve">Quindi, in definitiva,  ovviamente il nostro voto sarà contrario a quest’atto deliberativo ma, soprattutto, chiediamo all’Assessore Cardillo, all’Amministrazione Comunale tutta, innanzitutto di rispettare i tempi e di metterci in condizione, soprattutto quando si parla di atti deliberativi che riguardano il documento finanziario, per dare l’opportunità a tutti i Consiglieri di avere contezza di quello che andranno, poi, a votare e a discutere in Aula ma, soprattutto, per quanto riguarda i debiti fuori bilancio, di condurre una politica più oculata e più attenta. Grazie.  </w:t>
      </w:r>
    </w:p>
    <w:p>
      <w:pPr>
        <w:pStyle w:val="Normal"/>
        <w:spacing w:lineRule="auto" w:line="360"/>
        <w:ind w:left="851" w:right="567" w:hanging="0"/>
        <w:jc w:val="both"/>
        <w:rPr/>
      </w:pPr>
      <w:r>
        <w:rPr>
          <w:b/>
          <w:sz w:val="28"/>
          <w:szCs w:val="28"/>
        </w:rPr>
        <w:t>PRESIDENTE:</w:t>
      </w:r>
      <w:r>
        <w:rPr>
          <w:b/>
        </w:rPr>
        <w:t xml:space="preserve"> </w:t>
      </w:r>
      <w:r>
        <w:rPr/>
        <w:t xml:space="preserve">Grazie a lei, Consigliere Signoriello.  </w:t>
      </w:r>
    </w:p>
    <w:p>
      <w:pPr>
        <w:pStyle w:val="Normal"/>
        <w:spacing w:lineRule="auto" w:line="360"/>
        <w:ind w:left="851" w:right="567" w:hanging="0"/>
        <w:jc w:val="both"/>
        <w:rPr/>
      </w:pPr>
      <w:r>
        <w:rPr/>
        <w:t xml:space="preserve">Non ho altri iscritti a parlare sull’atto deliberativo, quindi pongo in votazione la delibera di Giunta n. 3466 del 20 luglio 2006 “Variazione al Bilancio di Previsione per l’anno 2006, al Pluriennale 200/2008 e, consequenziale variazione al Peg 2006”.  </w:t>
      </w:r>
    </w:p>
    <w:p>
      <w:pPr>
        <w:pStyle w:val="Normal"/>
        <w:spacing w:lineRule="auto" w:line="360"/>
        <w:ind w:left="851" w:right="567" w:hanging="0"/>
        <w:jc w:val="both"/>
        <w:rPr/>
      </w:pPr>
      <w:r>
        <w:rPr/>
        <w:t xml:space="preserve">Chi è d’accordo, resti fermo. Chi è contrario, alzi la mano. Chi si astiene, lo dichiari.  </w:t>
      </w:r>
    </w:p>
    <w:p>
      <w:pPr>
        <w:pStyle w:val="Normal"/>
        <w:spacing w:lineRule="auto" w:line="360"/>
        <w:ind w:left="851" w:right="567" w:hanging="0"/>
        <w:jc w:val="both"/>
        <w:rPr/>
      </w:pPr>
      <w:r>
        <w:rPr/>
        <w:t xml:space="preserve">La delibera è ratificata a maggioranza, con il voto contrario del Gruppo di Forza Italia, Alleanza Nazionale,  il Movimento Civico, UDC e il Partito Socialista Italiano e con l’astensione del Gruppo Misto di Minoranza.  </w:t>
      </w:r>
    </w:p>
    <w:p>
      <w:pPr>
        <w:pStyle w:val="Normal"/>
        <w:spacing w:lineRule="auto" w:line="360"/>
        <w:ind w:left="851" w:right="567" w:hanging="0"/>
        <w:jc w:val="both"/>
        <w:rPr/>
      </w:pPr>
      <w:r>
        <w:rPr/>
        <w:t xml:space="preserve">La parola al Consigliere Carotenuto.  </w:t>
      </w:r>
    </w:p>
    <w:p>
      <w:pPr>
        <w:pStyle w:val="Normal"/>
        <w:spacing w:lineRule="auto" w:line="360"/>
        <w:ind w:left="851" w:right="567" w:hanging="0"/>
        <w:jc w:val="both"/>
        <w:rPr/>
      </w:pPr>
      <w:r>
        <w:rPr>
          <w:b/>
          <w:sz w:val="28"/>
          <w:szCs w:val="28"/>
        </w:rPr>
        <w:t>CAROTENUTO:</w:t>
      </w:r>
      <w:r>
        <w:rPr>
          <w:b/>
        </w:rPr>
        <w:t xml:space="preserve"> </w:t>
      </w:r>
      <w:r>
        <w:rPr/>
        <w:t xml:space="preserve">Presidente, intervengo solo per precisare che nel momento delicato, questo vale per sempre e colgo l’occasione sul primo atto deliberativo che votiamo a Via Verdi, di richiamare l’Aula, a partire dai Consiglieri, a stare nei propri posti e a introdurre la modalità – so che non è immediatamente disponibile – del voto elettronico che, oltre a essere un segno di civiltà,  democratizza la stessa attività dell’esercizio di voto altrimenti, come spesso succede, non si sa che cosa si vota o meno. Colgo l’occasione per dirlo su una delibera del mio amico, Assessore Cardillo. Oltre al fatto che qui, anche nei lavori, vista la ristrettezza che, per me, fino a prova contraria non è un problema, di richiamare a rimanere sgombero il corridoio che porta immediatamente alle uscite e, quindi, richiamare il personale, i Consiglieri e gli stessi Assessori, affinché il corridoio centrale d’immediata uscita verso le uscite che fungono anche da sicurezza e richiamare anche, tra gli altri, il mio amico Onorevole e collega Schifone, che quando si fanno i lavori, in quest’Aula, poiché ogni voce, visto che è più ristretto, è amplificata, pregare di non andare per i fatti propri. Quindi, di stare tranquilli e di assomigliare, come spesso ci richiamano, ad altre Aule di tipo più europee, come quella, per esempio molto vicina a noi, della Regione Campania, non capisco perché tutti si scandalizzano in quest’Aula. Le chiedo Presidente che ci sia rispetto tra di noi e quindi a richiamare i Consiglieri a stare anche un po’ più tranquilli, a seguire i lavori e non venire qui a seguire altre cose.  </w:t>
      </w:r>
    </w:p>
    <w:p>
      <w:pPr>
        <w:pStyle w:val="Normal"/>
        <w:spacing w:lineRule="auto" w:line="360"/>
        <w:ind w:left="851" w:right="567" w:hanging="0"/>
        <w:jc w:val="both"/>
        <w:rPr/>
      </w:pPr>
      <w:r>
        <w:rPr>
          <w:b/>
          <w:sz w:val="28"/>
          <w:szCs w:val="28"/>
        </w:rPr>
        <w:t>PRESIDENTE:</w:t>
      </w:r>
      <w:r>
        <w:rPr>
          <w:b/>
        </w:rPr>
        <w:t xml:space="preserve"> </w:t>
      </w:r>
      <w:r>
        <w:rPr/>
        <w:t xml:space="preserve">Mi associo a tutta la riflessione che lei ha fatto. Voglio solo fare una precisazione alle sue osservazioni sul voto elettronico, abbiamo bisogno, non solo per questo, ma anche per altro di modifica del Regolamento, quindi anche delle modalità di votazione perciò non è ancora in votazione lo strumento elettronico.  </w:t>
      </w:r>
    </w:p>
    <w:p>
      <w:pPr>
        <w:pStyle w:val="Normal"/>
        <w:spacing w:lineRule="auto" w:line="360"/>
        <w:ind w:left="851" w:right="567" w:hanging="0"/>
        <w:jc w:val="both"/>
        <w:rPr/>
      </w:pPr>
      <w:r>
        <w:rPr/>
        <w:t xml:space="preserve">Passiamo al secondo punto all’ordine del giorno: “Relazione informativa del signor Sindaco sullo stato di emergenza, poteri speciali e sicurezza”.  </w:t>
      </w:r>
    </w:p>
    <w:p>
      <w:pPr>
        <w:pStyle w:val="Normal"/>
        <w:spacing w:lineRule="auto" w:line="360"/>
        <w:ind w:left="851" w:right="567" w:hanging="0"/>
        <w:jc w:val="both"/>
        <w:rPr/>
      </w:pPr>
      <w:r>
        <w:rPr/>
        <w:t xml:space="preserve">La parola al Sindaco.  </w:t>
      </w:r>
    </w:p>
    <w:p>
      <w:pPr>
        <w:pStyle w:val="Normal"/>
        <w:spacing w:lineRule="auto" w:line="360"/>
        <w:ind w:left="851" w:right="567" w:hanging="0"/>
        <w:jc w:val="both"/>
        <w:rPr/>
      </w:pPr>
      <w:r>
        <w:rPr>
          <w:b/>
          <w:sz w:val="28"/>
          <w:szCs w:val="28"/>
        </w:rPr>
        <w:t xml:space="preserve">SINDACO: </w:t>
      </w:r>
      <w:r>
        <w:rPr/>
        <w:t xml:space="preserve">Riferisco molto volentieri sui due argomenti all’ordine del giorno essendo chiaro a me stessa e naturalmente a tutti i colleghi Consiglieri che ho un duplice limite, cioè il limite di riferire su provvedimenti che ancora non ci sono, perché i poteri speciali io non li ho avuti, ho a disposizione soltanto il decreto del Presidente del Consiglio dei Ministri dell’8 settembre, chi volesse il testo è qui sulla Gazzetta Ufficiale dell’11 settembre che dichiara lo stato d emergenza della città di Napoli per quanto riguarda, scusata ma l’aria condizionata e la mia voce non vanno d’accordo.  </w:t>
      </w:r>
    </w:p>
    <w:p>
      <w:pPr>
        <w:pStyle w:val="Normal"/>
        <w:spacing w:lineRule="auto" w:line="360"/>
        <w:ind w:left="851" w:right="567" w:hanging="0"/>
        <w:jc w:val="both"/>
        <w:rPr/>
      </w:pPr>
      <w:r>
        <w:rPr>
          <w:b/>
          <w:sz w:val="28"/>
          <w:szCs w:val="28"/>
        </w:rPr>
        <w:t>PRESIDENTE:</w:t>
      </w:r>
      <w:r>
        <w:rPr>
          <w:b/>
        </w:rPr>
        <w:t xml:space="preserve"> </w:t>
      </w:r>
      <w:r>
        <w:rPr/>
        <w:t xml:space="preserve">Signor Sindaco, le chiedo scusa, se lei si vuole accomodare forse sta anche più comoda.  </w:t>
      </w:r>
    </w:p>
    <w:p>
      <w:pPr>
        <w:pStyle w:val="Normal"/>
        <w:spacing w:lineRule="auto" w:line="360"/>
        <w:ind w:left="851" w:right="567" w:hanging="0"/>
        <w:jc w:val="both"/>
        <w:rPr/>
      </w:pPr>
      <w:r>
        <w:rPr>
          <w:b/>
          <w:sz w:val="28"/>
          <w:szCs w:val="28"/>
        </w:rPr>
        <w:t xml:space="preserve">SINDACO: </w:t>
      </w:r>
      <w:r>
        <w:rPr/>
        <w:t xml:space="preserve">Mi sembra brutto parlare seduta, poi l’Ufficio di Presidenza probabilmente deciderà, credo, perché questi mi sembrano microfoni più fatti per parlare seduti che per parlare in piedi, se l’Ufficio di Presidenza che tutti quanti parliamo seduti allora parlo seduta anch’io, ma avendo i colleghi parlato in piedi, mi sembrerebbe parlare seduti. La ringrazio, ma per questa volta preferisco, fino a decisione nuova parlare alzata.  </w:t>
      </w:r>
    </w:p>
    <w:p>
      <w:pPr>
        <w:pStyle w:val="Normal"/>
        <w:spacing w:lineRule="auto" w:line="360"/>
        <w:ind w:left="851" w:right="567" w:hanging="0"/>
        <w:jc w:val="both"/>
        <w:rPr>
          <w:b/>
          <w:b/>
          <w:sz w:val="28"/>
          <w:szCs w:val="28"/>
        </w:rPr>
      </w:pPr>
      <w:r>
        <w:rPr>
          <w:b/>
          <w:sz w:val="28"/>
          <w:szCs w:val="28"/>
        </w:rPr>
        <w:t xml:space="preserve">INTERRUZIONI  </w:t>
      </w:r>
    </w:p>
    <w:p>
      <w:pPr>
        <w:pStyle w:val="Normal"/>
        <w:spacing w:lineRule="auto" w:line="360"/>
        <w:ind w:left="851" w:right="567" w:hanging="0"/>
        <w:jc w:val="both"/>
        <w:rPr/>
      </w:pPr>
      <w:r>
        <w:rPr>
          <w:b/>
          <w:sz w:val="28"/>
          <w:szCs w:val="28"/>
        </w:rPr>
        <w:t xml:space="preserve">PRESIDENTE: </w:t>
      </w:r>
      <w:r>
        <w:rPr/>
        <w:t xml:space="preserve">Bene, Sindaco si accomodi.  </w:t>
      </w:r>
    </w:p>
    <w:p>
      <w:pPr>
        <w:pStyle w:val="Normal"/>
        <w:spacing w:lineRule="auto" w:line="360"/>
        <w:ind w:left="851" w:right="567" w:hanging="0"/>
        <w:jc w:val="both"/>
        <w:rPr/>
      </w:pPr>
      <w:r>
        <w:rPr>
          <w:b/>
          <w:sz w:val="28"/>
          <w:szCs w:val="28"/>
        </w:rPr>
        <w:t xml:space="preserve">SINDACO: </w:t>
      </w:r>
      <w:r>
        <w:rPr/>
        <w:t xml:space="preserve">Effettivamente si sta più comodi, con il duplice limite innanzitutto di parlare di provvedimenti che ancora non ci sono perché i poteri speciali vanno conferiti con un provvedimento del Ministero dell’Interno il quale si baserà sulla dichiarazione di stato di emergenza votata dal Consiglio dei Ministri l’8 settembre. Il testo di questo provvedimento che naturalmente sta redigendo la protezione civile con la quale ci siamo incontrati ieri anche per esprimere alcune nostre necessità e perplessità, il testo ancora non c’è e dovrebbe peraltro arrivare in brevissimo periodo, perché il responsabile della Protezione Civile, Bertolaso, ci ha detto che andrà alla firma del Ministero degli interni, probabilmente, la settimana ventura. Il provvedimento per Roma, lo stato di emergenza per Roma è stato dichiarato un po’ prima e immediatamente dopo il provvedimento sui poteri speciali per Napoli. Quindi, sia per questo e sia per la sicurezza, perché anche lì i provvedimenti del Ministero degli interni sono stati annunciati, ma ancora non ci sono, non sono in grado di riferire sui provvedimenti, sono però in grado di riferire, lo faccio molto volentieri, perché questo rientra nella competenza e anche nell’attività censoria del Consiglio, quello che il Sindaco ha fatto per raggiungere questi due obiettivi.  </w:t>
      </w:r>
    </w:p>
    <w:p>
      <w:pPr>
        <w:pStyle w:val="Normal"/>
        <w:spacing w:lineRule="auto" w:line="360"/>
        <w:ind w:left="851" w:right="567" w:hanging="0"/>
        <w:jc w:val="both"/>
        <w:rPr/>
      </w:pPr>
      <w:r>
        <w:rPr/>
        <w:t xml:space="preserve">Innanzitutto, vorrei fare un chiarimento: quando durante l’estate, senza offesa per gli amici giornalisti che sanno che per loro ho una particolare simpatia, ma esiste un mese, il mese di agosto, nel quale molto spesso la stampa non è molto ricca da argomenti da trattare, perché, per fortuna, tutti quanti maggioranza e opposizione, governo e enti locali prendiamo qualche giorno di riposo. In quei giorni si è parlato moltissimo, facendo una gran confusione, di legge speciale e di poteri speciali. Ho la sensazione che non i Consiglieri che hanno le categorie giuridiche ben precise nella loro testa, ma molti cittadini hanno immaginato i poteri speciali come l’attribuzione al Sindaco di una specie di potere di diventare improvvisamente la zarina di Napoli prendendo decisioni e esautorando dai propri compiti istituzionali il Consiglio Comunale e gli altri organi democratici della città.  </w:t>
      </w:r>
    </w:p>
    <w:p>
      <w:pPr>
        <w:pStyle w:val="Normal"/>
        <w:spacing w:lineRule="auto" w:line="360"/>
        <w:ind w:left="851" w:right="567" w:hanging="0"/>
        <w:jc w:val="both"/>
        <w:rPr/>
      </w:pPr>
      <w:r>
        <w:rPr/>
        <w:t xml:space="preserve">Vorrei, permettete se per chiarezza vi leggo questo periodo, chiarire con molta pressione non tanto per voi, quanto per la stampa che ci segue e ci ascolta, che nei poteri speciali che saranno attribuiti al Sindaco di Napoli, così come in quelli che sono stati attribuiti a Milano, a Venezia, a Catania e stanno per essere attribuiti adesso a Palermo e a Roma non c’è un potere di andare contro la legge, non c’è un potere di esautorare gli organi dell’autonomia, perché questo tra l’altro non potrebbe neanche essere fatto con un DPCM del Consiglio dei Ministri perché l’autonomia è, come voi sapete, costituzionalmente garantita e gli articoli 114 e seguenti, cioè il titolo V della parte seconda della Costituzione, come è stato rivisto nel 2001 rafforza questa autonomia, non la indebolisce. In cosa consistono questi poteri speciali? Consistono nella possibilità di velocizzare gli interventi già decisi dal Consiglio Comunale e di velocizzarli naturalmente nel rispetto dei principi generali e dell’ordinamento giuridico e non lo dico nemmeno nelle norme della Costituzione, perché è assolutamente ovvio. Questo discorso per noi è particolarmente utile, qui ho anche una documentazione molto precisa redatta dall’Assessore Mola come altre documentazioni redatte da altri Assessori è particolarmente utile, perché? Prendo un esempio, perché non vorrei essere lunga, l’esempio dei parcheggi, abbiamo già, come Consiglio Comunale, approvato il piano dei trasporti, il piano generale del traffico urbano, il piano della sicurezza stradale, il programma urbano parcheggi. Naturalmente nei confronti di questi piani che sono nati dalla volontà del Consiglio Comunale il Sindaco non ha possibilità di deroga, non avrà possibilità di deroga, ma, come ho detto prima, possibilità di accelerazione e di semplificazione delle procedure. Anche qui ritorno un momento sempre sul discorso dei parcheggi, tenente conto che noi abbiamo approvato, neanche noi addirittura due consiliature prima di noi, il programma urbano parcheggi con delibera del Consiglio Comunale N. 310 del 17/11/98 e finora non siamo riusciti a realizzare queste opere. Le opere le ho qui una per una elencata, ho elencato anche affianco quella che sarebbe la durata a procedura normale, perché poi deve costituire una specie di guida per il Sindaco e per chi collaborerà con lei per fare in modo che i tempi di attuazione siano naturalmente inferiori a quelli previsti con la procedura normale, perché se fossero gli stessi il provvedimento non avrebbe senso. Uguale e il discorso che riguarderà, immagino, perché noi sui parcheggi, vi ho detto che parlo di un provvedimento che non c’è, però vi ho detto di ciò sul quale il Sindaco ha insistito in modo particolare e sono proprio i partiti, per quanto riguarda i parcheggi pertinenziali per auto, per i quali sono previsti per la prima annualità 22, per la seconda annualità ne sono previsti 6, per la terza annualità ne sono previsti 40.  </w:t>
      </w:r>
    </w:p>
    <w:p>
      <w:pPr>
        <w:pStyle w:val="Normal"/>
        <w:spacing w:lineRule="auto" w:line="360"/>
        <w:ind w:left="851" w:right="567" w:hanging="0"/>
        <w:jc w:val="both"/>
        <w:rPr/>
      </w:pPr>
      <w:r>
        <w:rPr/>
        <w:t xml:space="preserve">A questo punto vorrei dare una risposta, se è possibile, in termini politici non polemici. Qualcuno ha detto che la richiesta di poteri speciali è segno del fallimento della capacità di gestione del Sindaco e dell’Amministrazione Comunale. Vorrei, molto semplicemente far notare che ammesso che abbia fallito il Sindaco di Napoli, ha fallito il Sindaco di Milano, ha fallito il Sindaco di Catania, ha fallito il Sindaco di Palermo, Roma e Messina ancora li devono avere, quindi, mettiamo su quelli che l’hanno avuto. Vorrei far ricordare anche, non solo perché è mio amico, ma perché è una persona estremamente obiettiva e estremamente onestà, un’intervista che “il Mattino” alcuni giorni fa ha pubblicato fatta al Sindaco Alberini, Sindaco che sapeva governare la città di Milano, nel quale dice con molta chiarezza che senza i poteri speciali e fidandosi soltanto delle procedure normali non sarebbe riuscito a realizzare nemmeno della metà delle sue realizzazioni. Il problema non è quello di starci a chiedere se abbiamo fallito o se ho fallito o se non ho fallito, il problema è quello di utilizzare fino in fondo i poteri quando ci verranno dati. Qualcun altro sempre con la stessa semplicità e con la stessa chiarezza aveva anche detto che tutto sommato quando noi nell’ultimo Consiglio prima delle vacanze abbiamo annunciato che avremmo richiesto in modo formale i poteri speciali al Governo distanziandoci, anche qui non c’è polemica ma solo cronaca, da quella richiesta collegiale politica fatta in sede ANCI nel maggio 2004 e ribadita anche qui nel luglio ’06 da tutte le città metropolitane, quando ci siamo accorti che le richieste politiche, collegiali non andavano avanti allora abbiamo iniziato a fare richieste singole, partì da Roma e immediatamente dopo è partita Napoli.  </w:t>
      </w:r>
    </w:p>
    <w:p>
      <w:pPr>
        <w:pStyle w:val="Normal"/>
        <w:spacing w:lineRule="auto" w:line="360"/>
        <w:ind w:left="851" w:right="567" w:hanging="0"/>
        <w:jc w:val="both"/>
        <w:rPr/>
      </w:pPr>
      <w:r>
        <w:rPr/>
        <w:t xml:space="preserve">Abbiamo presentato la richiesta di poteri speciali al Governo il 7 agosto. Qualcuno si è chiesto: questo sarà il momento per vedere se la città di Napoli conta o non conta a Palazzo Chigi. Vi devo dire che pensavo che almeno due o tre mesi sarebbero stati necessari per le istruttorie, devo dire, ringraziando anche il Direttore Generale, che la documentazione che è stata inviata a Roma è stata molto ricca e precisa, tant’è vero che in un mese e un giorno, dal 7 agosto all’8 settembre, è stato dichiarato lo stato di emergenza. È stato dichiarato lo stato di emergenza che con la previsione dell’attribuzione dei poteri speciali potrà essere esercitata fino al 31 dicembre 2008 quindi ci aspetta un periodo di intenso lavoro, perché dal 2006 al 2008 va bene che altre città, vedi Milano, l’hanno vista varie volte prorogata, ma noi vorremmo cercare di fare il più possibile entro il dicembre 2008. Devo dire che io molto più di questo non vi posso dire, perché molto più di questo non ho in mano, vi ribadisco che il decreto del Presidente del Consiglio dei Ministri che dichiara lo stato di emergenza è in Gazzetta Ufficiale dell’11 settembre ma è qui a vostra disposizione, siamo anche grati alla Regione perché ha dato l’assenso immediatamente nel giro di mezza mattinata che noi seguiremo al massimo i lavori della Protezione Civile per la redazione del provvedimento del Ministro dell’Interno che sarà quello di vero conferimento dei poteri, che è un po’ un provvedimento che fuoriesce dalla disponibilità o dalla potestà del Sindaco, dalla disponibilità e dalla potestà del Consiglio. Questo per quanto riguarda i poteri speciali.  </w:t>
      </w:r>
    </w:p>
    <w:p>
      <w:pPr>
        <w:pStyle w:val="Normal"/>
        <w:spacing w:lineRule="auto" w:line="360"/>
        <w:ind w:left="851" w:right="567" w:hanging="0"/>
        <w:jc w:val="both"/>
        <w:rPr/>
      </w:pPr>
      <w:r>
        <w:rPr/>
        <w:t xml:space="preserve">Per quanto riguarda la sicurezza, anche qui non c’è bisogno di fare delle lunghe analisi,  è evidente, il Sindaco vive a Napoli, segue i problemi della città con attenzione, è evidente a tutti che negli ultimi mesi c’è stato un aggravarsi della situazione. Nell’incontro dell’altro giorno con il Ministro Amato e con il capo della Polizia ci sono stati dati, almeno sono stati dati a me, non so se anche agli altri, tutti i documenti del Ministero dell’Interno, del Dipartimento della Pubblica Sicurezza, servizio analisi criminale punto di situazione della sicurezza pubblica di Napoli e Provincia aggiornato a settembre del 2006. Qui ci sono una serie di dati, una serie di percentuali tutte di grande interesse. Ma a me interesse cogliere il senso di quello che sta succedendo, indipendentemente dal fatto che alcuni reati hanno una lieve percentuale, altri hanno una lieve percentuale in diminuzione, qui non stiamo facendo statistica, ma stiamo facendo politica e politica a servizio dei cittadini. È evidente a tutti che in questi ultimi mesi c’è stato un aggravarsi degli attenti alla sicurezza dei cittadini con l’episodio più gravo che è quello che abbiamo ricordato all’inizio della seduta, cioè l’uccisione di Sasà Buglione. A certo punto di fronte a tale aggravarsi il Sindaco di Napoli, la Giunta di Napoli che ribadisce, non avere competenze in materia di tenuta dell’ordine pubblico, ha fatto però quello che era doveroso e che penso qualsiasi altro Sindaco avesse fatto, si è immediatamente rivolta al Ministro dell’Interno, al Vice Ministro Minniti, al Capo della Polizia De Gennaro risottolineando anche alcuni dati che praticamente che a me sembrano evidenti. Abbiamo un aumento di violenza e un aumento di ferocia nei fatti criminali. Ora qui le statistiche se andiamo a vedere i dati statistici forniti dal Ministero questo è un dato che risalta con chiarezza, però a noi che conosciamo la meccanica dei fatti risulta chiaro che molto spesso mentre prima si faceva il borseggio punto e basta, adesso il soggetto passivo del reato non è soltanto borseggiato, ma è anche malmenato, del resto lo stesso modo direi efferato, si è verificata l’uccisione di Buglione ci dimostra questa virulenza più forte, che dal punto di vista sociologico e di governo della città e di rispetto fra i cittadini mi preoccupa fino in fondo. Un altro fenomeno che è evidente, questo è evidente non solo dai dati del Ministero, ma  è evidente anche dai dati dal Tribunale dei minorenni, dai dati che vanno a vedere l’età degli ingressi nell’istituto di Nisida e l’abbassarsi dell’età minima dei soggetti attivi dei reati, mentre prima ci trovavamo di fronte a quindicenni, sedicenni, diciassettenni, adesso ci troviamo, molto spesso, di fronte a quattordicenni e anche a intraquattordicenni.  </w:t>
      </w:r>
    </w:p>
    <w:p>
      <w:pPr>
        <w:pStyle w:val="Normal"/>
        <w:spacing w:lineRule="auto" w:line="360"/>
        <w:ind w:left="851" w:right="567" w:hanging="0"/>
        <w:jc w:val="both"/>
        <w:rPr/>
      </w:pPr>
      <w:r>
        <w:rPr/>
        <w:t xml:space="preserve">L’altro problema che ci preoccupa è quello baby gang, del resto l’Assessore De Masi quando era Assessore, aveva promosso un’azione in tal senso e dal mio punto di vista va portata avanti.  </w:t>
      </w:r>
    </w:p>
    <w:p>
      <w:pPr>
        <w:pStyle w:val="Normal"/>
        <w:spacing w:lineRule="auto" w:line="360"/>
        <w:ind w:left="851" w:right="567" w:hanging="0"/>
        <w:jc w:val="both"/>
        <w:rPr/>
      </w:pPr>
      <w:r>
        <w:rPr/>
        <w:t xml:space="preserve">Risultano da tutti i dati in possesso altre due cose, la forte connessione tra spaccio e consumo di droga e attività criminose. Qui naturalmente il Sindaco non ha il servizio di polizia segreta, non ha fonti di informazione, ma parlando con gli operatori delle comunità terapeutiche, con quelli che vivono per cercare di fare prevenzione e recupero delle tossicodipendente, viene fuori che molto spesso abbiamo avuto, per esempio, durante quest’estate un’abbassarsi molto forte del prezzo delle dosi di cocaina che sono scese a 20 euro e anche a 10 euro, quindi la possibilità anche per soggetti non particolarmente facoltosi o inseriti nella vita degli affari di acquistare cocaina e l’effettuazione di reati sotto l’effetto della droga. Un fenomeno, qui per la verità non c’è mai stato a Napoli e in questo Consiglio Comunale, di scarica barile sulla pelle degli immigrati dei fatti criminosi, ma una cosa che risulta con certezza dai dati del Ministero degli Interni e che certamente se da un punto di vista fa piacere, perché si dice che gli extracomunitari delinquono di meno, da un altro punto di vista non fa piacere, perché allora viene fuori che i reati li commettono gli italiani e i napoletani e l’altissima percentuale di reati li commettono gli italiani e i napoletani e l’altissima percentuale di autoctoni tra coloro che hanno commesso reati.  </w:t>
      </w:r>
    </w:p>
    <w:p>
      <w:pPr>
        <w:pStyle w:val="Normal"/>
        <w:spacing w:lineRule="auto" w:line="360"/>
        <w:ind w:left="851" w:right="567" w:hanging="0"/>
        <w:jc w:val="both"/>
        <w:rPr/>
      </w:pPr>
      <w:r>
        <w:rPr/>
        <w:t xml:space="preserve">Di fronte al nostro insistere per un colloquio per un lavoro comune nei confronti del Ministero degli interni e anche qui attenzione non c’è nessuna contraddizione, ho detto prima che il Comune non è responsabile di questa parte dell’attività di contrasto al crimine, dice “poi puoi lavorare in Comune con il Ministero degli interni”. Abbiamo offerto e il Ministero degli interni ha accettato la presenza del Sindaco alla riunione del 12 anche del Presidente della Provincia e della Regione, nello stesso spirito e con lo stesso ruolo con il quale il Sindaco stava nel Comitato Provinciale per l’ordine e la sicurezza. Cioè il Sindaco lì dentro non è che comanda le forze dell’ordine, ma il Sindaco è la voce che porta le esigenze che maturano in città. Abbiamo avuto praticamente una prima riunione il 12 settembre con il Ministro Amato, il Vice Ministro Minniti, il Capo di Gabinetto Mosca, il Capo della Polizia Prefetto De Gennaro e chi vi parla, il Presidente della Regione e il Presidente della Provincia.  </w:t>
      </w:r>
    </w:p>
    <w:p>
      <w:pPr>
        <w:pStyle w:val="Normal"/>
        <w:spacing w:lineRule="auto" w:line="360"/>
        <w:ind w:left="851" w:right="567" w:hanging="0"/>
        <w:jc w:val="both"/>
        <w:rPr/>
      </w:pPr>
      <w:r>
        <w:rPr/>
        <w:t xml:space="preserve">La prima cosa che c’è stata sottolineata di fronte alle nostre richieste e anche dimostrato per tabulas, io ho qui i rapporti che ho detto prima, se volete vederli sono a disposizione e che dai dati che il Ministero ci fornisce, non ho solo dati ministeriali, risulta che ci siano a Napoli e Provincia 13.251 operatori della sicurezza, divisi naturalmente in Polizia di Stato, Carabinieri e Guardia di Finanza. Il Capo della Polizia, il Prefetto De Gennaro, ci ha subito fatto rilevare che il rapporto tra cittadini e operatori della pubblica sicurezza è a Napoli più bassa, cioè la forbice più stretta che in altre realtà. Naturalmente abbiamo detto che di fronte a questa constatazione non ci potevamo fermare, perché non la mettevamo in dubbio da nessun punto di vista, però questo assolutamente non dava una risposta a quelli che sono i bisogni e le esigenze della città, tant’è vero che le attività criminose andavano avanti.  </w:t>
      </w:r>
    </w:p>
    <w:p>
      <w:pPr>
        <w:pStyle w:val="Normal"/>
        <w:spacing w:lineRule="auto" w:line="360"/>
        <w:ind w:left="851" w:right="567" w:hanging="0"/>
        <w:jc w:val="both"/>
        <w:rPr/>
      </w:pPr>
      <w:r>
        <w:rPr/>
        <w:t xml:space="preserve">Allora anche qui prendo dalla comunicazione del Viminale, della quale vi è responsabile il Viminale e che semmai va discussa in Parlamento, noi qui abbiamo anche un po’ di cultura istituzionale, pratica non possiamo discutere i provvedimenti del Governo, potete discutere quello che fa il Sindaco poi esiste la Camera e il Senato, per discutere quello che fa il Presidente del Consiglio, il Ministro degli Interni, Vice Ministro e quant’altro.  </w:t>
      </w:r>
    </w:p>
    <w:p>
      <w:pPr>
        <w:pStyle w:val="Normal"/>
        <w:spacing w:lineRule="auto" w:line="360"/>
        <w:ind w:left="851" w:right="567" w:hanging="0"/>
        <w:jc w:val="both"/>
        <w:rPr/>
      </w:pPr>
      <w:r>
        <w:rPr/>
        <w:t xml:space="preserve">Il Viminale si è impegnato a fare che cosa? A lanciare una fase nuova del piano di sicurezza per Napoli e Provincia, si è impegnato a garantire una maggiore presenza e visibilità delle forze di sicurezza sul territorio e si è impegnato a alcune azioni pratiche, perché per esempio il Prefetto ha fatto presente che non tutte le unità che il Ministero degli Interni ci dava presente sul territorio napoletano erano di fatti a Napoli, perché alcune erano fuori percorsi di specializzazione e altri corsi di aggiornamento professionale che spesso e volentieri e per fortuna fanno all’interno della Polizia di Stato.  </w:t>
      </w:r>
    </w:p>
    <w:p>
      <w:pPr>
        <w:pStyle w:val="Normal"/>
        <w:spacing w:lineRule="auto" w:line="360"/>
        <w:ind w:left="851" w:right="567" w:hanging="0"/>
        <w:jc w:val="both"/>
        <w:rPr/>
      </w:pPr>
      <w:r>
        <w:rPr/>
        <w:t xml:space="preserve">Ieri mi ha telefonato il Prefetto De Gennaro dicendo che ha già operato con i suoi tre Vice per rimandare a Napoli tutti gli operatori della forza dell’ordine, non altri operatori, non sto bluffando  il Consiglio, tutti gli operatori già in forza a Napoli che però erano fuori per questioni varie.  </w:t>
      </w:r>
    </w:p>
    <w:p>
      <w:pPr>
        <w:pStyle w:val="Normal"/>
        <w:spacing w:lineRule="auto" w:line="360"/>
        <w:ind w:left="851" w:right="567" w:hanging="0"/>
        <w:jc w:val="both"/>
        <w:rPr/>
      </w:pPr>
      <w:r>
        <w:rPr/>
        <w:t xml:space="preserve">Ci siamo impegnati, cioè il Presidente Bassolino perché purtroppo non ho fondi a disposizione, si è impegnato anche con il Ministero a individuare gli strumenti finanziari necessari per coprire nel modo più ampio gli straordinari e per allungare quindi i turni di lavoro.  </w:t>
      </w:r>
    </w:p>
    <w:p>
      <w:pPr>
        <w:pStyle w:val="Normal"/>
        <w:spacing w:lineRule="auto" w:line="360"/>
        <w:ind w:left="851" w:right="567" w:hanging="0"/>
        <w:jc w:val="both"/>
        <w:rPr/>
      </w:pPr>
      <w:r>
        <w:rPr/>
        <w:t xml:space="preserve">Poi praticamente si sono impegnati, ci tornerò poi un momentino sopra, sia per il reintegro dei Vigili Urbani, sia per lo sblocco della Cittadella della Polizia che è un problema che noi ci portiamo avanti da anni. La nostra estraneità alla responsabilità e su questo piano è stata istituita una task force, nella quale hanno chiamato a far parte il Capo della Polizia, il Comandante Generale dell’Arma dei Carabinieri, il Comandante Generale della Guardia di Finanza, il Prefetto di Napoli e, appunto, a integrazione, nella logica che vi ho detto prima, anche il Sindaco di Napoli, il Presidente della Provincia e il Presidente della Regione. Il Ministro Amato ha già convocato per mercoledì, 20 settembre, una prima riunione di questa task force, speriamo che, appunto, il lavoro sia proficuo, perché, appunto, loro desiderano studiare, noi nei limiti delle nostre possibilità gli daremo tutto l’aiuto possibile, una più organica distribuzione sul territorio della Polizia e dei Carabinieri e della Guardia di Finanza.  </w:t>
      </w:r>
    </w:p>
    <w:p>
      <w:pPr>
        <w:pStyle w:val="Normal"/>
        <w:spacing w:lineRule="auto" w:line="360"/>
        <w:ind w:left="851" w:right="567" w:hanging="0"/>
        <w:jc w:val="both"/>
        <w:rPr/>
      </w:pPr>
      <w:r>
        <w:rPr/>
        <w:t xml:space="preserve">Il Ministero si è impegnato con noi a concludere questo lavoro entro un mese e, alla fine di questo lavoro, il Ministro Amato si è impegnato a venire a Napoli. È ovvio che, siccome di fronte alla criminalità c’è un’indubbia necessità di repressione ma c’è anche una necessità di prevenzione, questa task force del Ministero degli Interni lavorerà  – cerco di essere chiara, poi se non sono stata chiara me lo dite – in parallelo con il tavolo per Napoli che non si è ancora riunito ma che, appunto, è stato previsto a Palazzo Chigi con la presenza del Presidente Prodi, del Sottosegretario Letta e dei Ministri, di volta in volta interessati, più, sempre la rappresentanza degli Enti Locali di Napoli per studiare quali provvedimenti sulla via dello sviluppo possono essere presi, compatibilmente anche con le esigenze di finanziaria per, appunto, aiutare lo sviluppo di Napoli. In modo che vada un po’ avanti, insieme, sviluppo in tutti i sensi, quindi anche culturale e, contemporaneamente, attività repressiva.  </w:t>
      </w:r>
    </w:p>
    <w:p>
      <w:pPr>
        <w:pStyle w:val="Normal"/>
        <w:spacing w:lineRule="auto" w:line="360"/>
        <w:ind w:left="851" w:right="567" w:hanging="0"/>
        <w:jc w:val="both"/>
        <w:rPr/>
      </w:pPr>
      <w:r>
        <w:rPr/>
        <w:t xml:space="preserve">Vorrei brevemente, senza farvi perdere molto tempo, riprendere un momento i due punti sui quali il Ministero dell’Interno si è già impegnato, cioè quello dello sblocco dell’assunzione dei Vigili Urbani e della Cittadella della Polizia. A che punto siamo? Questo perché i Vigili Urbani, naturalmente, se ben attrezzati e se, a un certo punto, in numero sufficiente,  possono collaborare, non è che si tirano indietro, possono collaborare con le forze dell’ordine di carattere nazionale pur avendo istituzionalmente, voglio che sia chiaro, altri compiti prioritari.  </w:t>
      </w:r>
    </w:p>
    <w:p>
      <w:pPr>
        <w:pStyle w:val="Normal"/>
        <w:spacing w:lineRule="auto" w:line="360"/>
        <w:ind w:left="851" w:right="567" w:hanging="0"/>
        <w:jc w:val="both"/>
        <w:rPr/>
      </w:pPr>
      <w:r>
        <w:rPr/>
        <w:t xml:space="preserve">Praticamente con le leggi finanziarie degli ultimi tre anni c’è stato un sostanziale blocco delle assunzioni. Questo vale non solo per i Vigili Urbani ma vale per tutto il contesto del pubblico impiego e, Assessore Terracciano, per tutti gli impiegati comunali.  </w:t>
      </w:r>
    </w:p>
    <w:p>
      <w:pPr>
        <w:pStyle w:val="Normal"/>
        <w:spacing w:lineRule="auto" w:line="360"/>
        <w:ind w:left="851" w:right="567" w:hanging="0"/>
        <w:jc w:val="both"/>
        <w:rPr/>
      </w:pPr>
      <w:r>
        <w:rPr/>
        <w:t xml:space="preserve">Che cosa succede? Succede che in questo periodo si sono verificate 956 cessazioni del servizio di dipendenti per ogni ordine e grado dei Vigili Urbani. Quindi, è evidente,  bloccate le assunzioni non si può bloccare le età di andata in pensione, quindi ci troviamo con un corpo non soltanto vecchio ma anche, dal punto di vista numerico, depauperato. Lo sblocco della possibilità di fare concorsi e di assumere Vigili Urbani costituisce un grosso aiuto. Costituirà, perché deve avvenire con legge e si sono impegnati a metterla in finanziaria perché, ovviamente, siccome il blocco è previsto in finanziaria, che è una legge, lo sblocco deve essere previsto con un’altra legge che sarà la finanziaria 2006.  </w:t>
      </w:r>
    </w:p>
    <w:p>
      <w:pPr>
        <w:pStyle w:val="Normal"/>
        <w:spacing w:lineRule="auto" w:line="360"/>
        <w:ind w:left="851" w:right="567" w:hanging="0"/>
        <w:jc w:val="both"/>
        <w:rPr/>
      </w:pPr>
      <w:r>
        <w:rPr/>
        <w:t xml:space="preserve">Non faccio lunga sull’altro impegno, sull’impegno per l’insediamento della Cittadella della Polizia, nell’ex edificio della manifattura dei tabacchi. Perché non la faccio lunga? Perché è cosa della quale, appunto, ne abbiamo altre volte parlato in Consiglio Comunale, certamente chi sa tutto e sa più di me, è il Senatore Malvano che da Questore l’ha seguita durante tutto l’iter. Sapete che, appunto, si è cominciato a discutere di questo problema nel 2000, i fabbricati, perché è, poi ma chi si vuole divertire dovrebbe esserci, abbiamo portato al Ministero anche una cartina per far vedere che è un grosso complesso di fabbricati, erano di proprietà dell’Eti, dell’Ente Tabacchi e, sostanzialmente, nel 2001 è stato sottoscritto un protocollo d’intesa, Ministero degli Interni e delle Finanze, Regione e Eti, finalizzato a un percorso tecnico – amministrativo per la realizzazione della Cittadella della Polizia.  </w:t>
      </w:r>
    </w:p>
    <w:p>
      <w:pPr>
        <w:pStyle w:val="Normal"/>
        <w:spacing w:lineRule="auto" w:line="360"/>
        <w:ind w:left="851" w:right="567" w:hanging="0"/>
        <w:jc w:val="both"/>
        <w:rPr/>
      </w:pPr>
      <w:r>
        <w:rPr/>
        <w:t xml:space="preserve">Nel 2002 è successa un’altra cosa, cioè l’Eti (Ente Italiano Tabacchi) ha venduto questi manufatti a Fintecna. Anche qui in base una legge che è l’articolo 7 del decreto legge 282 del 2002, convertito nella legge 27 del 2003.  </w:t>
      </w:r>
    </w:p>
    <w:p>
      <w:pPr>
        <w:pStyle w:val="Normal"/>
        <w:spacing w:lineRule="auto" w:line="360"/>
        <w:ind w:left="851" w:right="567" w:hanging="0"/>
        <w:jc w:val="both"/>
        <w:rPr/>
      </w:pPr>
      <w:r>
        <w:rPr/>
        <w:t xml:space="preserve">Allora, a questo punto, nel 2004 il Ministero è andato ancora avanti e ha cercato – vi salto tutti i passaggi intermedi – la disponibilità dell’Inail a finanziarie l’intervento mediante l’acquisto e la riattazione dei fabbricati immobiliari da cedere, successivamente, in locazione al Ministero degli Interni. E per un certo quale periodo di tempo noi avevamo pensato e sperato che il problema fosse risolto, se non altro, anche per quanto riguarda l’Inail c’è stato un blocco alla spesa dell’Inail operato dalla finanziaria. Quindi, anche qui,  noi non possiamo fare nulla perché non possiamo contravvenire a un obbligo di legge, deve essere la nuova finanziaria che liberi l’Inail di questo blocco all’erogazione dei fondi e che, quindi, renda possibile, appunto, l’impegno per realizzare al più presto la Cittadella della Polizia. Questo è l’altro impegno che si sono, appunto, assunti.  </w:t>
      </w:r>
    </w:p>
    <w:p>
      <w:pPr>
        <w:pStyle w:val="Normal"/>
        <w:spacing w:lineRule="auto" w:line="360"/>
        <w:ind w:left="851" w:right="567" w:hanging="0"/>
        <w:jc w:val="both"/>
        <w:rPr/>
      </w:pPr>
      <w:r>
        <w:rPr/>
        <w:t xml:space="preserve">Devo dire che abbiamo discusso parecchio in quella sede, su un’altra cosa alla quale io tengo molto e nella quale credo che è, appunto, il Pon Sicurezza. Che cos’è il Pon Sicurezza? Il Pon Sicurezza è il programma operativo nazionale promosso dal Ministero dell’Interno e realizzato dalla Regione Campania, dal Comune di Napoli, dal Tribunale dei Minori, dell’Ufficio Scolastico Regionale e dalla Procura della Repubblica. Praticamente al suo interno vi è uno specifico progetto pilota denominato “Napoli – Sicurezza per lo Sviluppo”. Questo piano ha come obiettivo di rafforzare la legalità in aree di particolare densità criminale e promuovere la cultura della legalità. Anche qui non ve la faccio lunga, gli interventi sono, sostanzialmente, due:  </w:t>
      </w:r>
    </w:p>
    <w:p>
      <w:pPr>
        <w:pStyle w:val="Normal"/>
        <w:numPr>
          <w:ilvl w:val="0"/>
          <w:numId w:val="1"/>
        </w:numPr>
        <w:spacing w:lineRule="auto" w:line="360"/>
        <w:ind w:left="1211" w:right="567" w:hanging="360"/>
        <w:jc w:val="both"/>
        <w:rPr/>
      </w:pPr>
      <w:r>
        <w:rPr/>
        <w:t xml:space="preserve">Il riattamento di una Villa confiscata alla camorra, il clan Botta a Capodichino, riadattata e che dovrebbe diventare il cuore operativo di questo Pon Sicurezza che si rivolge, in particolare, ai ragazzi fra i 14 e i 17 anni, per recuperarli a un mestiere, per tenerli aggregati, per cercare di veicolare cultura della legalità e sono coinvolti, in particolare, i quartieri di Scampia, Secondigliano, Miano, San Pietro a Patierno, Stella San Carlo, San Lorenzo Vicaria, Avvocata, Monte Calvario. Il totale dell’intervento è di 3 milioni di euro e l’intervento è finanziato con fondi europei;  </w:t>
      </w:r>
    </w:p>
    <w:p>
      <w:pPr>
        <w:pStyle w:val="Normal"/>
        <w:numPr>
          <w:ilvl w:val="0"/>
          <w:numId w:val="1"/>
        </w:numPr>
        <w:spacing w:lineRule="auto" w:line="360"/>
        <w:ind w:left="1211" w:right="567" w:hanging="360"/>
        <w:jc w:val="both"/>
        <w:rPr/>
      </w:pPr>
      <w:r>
        <w:rPr/>
        <w:t xml:space="preserve">L’altro impegno del Ministero dell’Interno, anche se nel comunicato si sono dimenticati di metterlo, è quello non solo di seguire, cosa che, per la verità, il Prefetto Procaccini e, appunto, il Capo della Polizia fanno già. Abbiamo avuto, a Napoli, un convegno sul Pon Sicurezza, non più di una settimana fa ma, soprattutto, a chiedere il rifinanziamento in sede europea, in modo che questo piano possa agire per un lungo periodo di tempo. Perché, ovviamente, quando si parla di educazione non è pensabile che l’educazione dei giovani avvenga nel giro di qualche mese.   </w:t>
      </w:r>
    </w:p>
    <w:p>
      <w:pPr>
        <w:pStyle w:val="Normal"/>
        <w:spacing w:lineRule="auto" w:line="360"/>
        <w:ind w:left="851" w:right="567" w:hanging="0"/>
        <w:jc w:val="both"/>
        <w:rPr/>
      </w:pPr>
      <w:r>
        <w:rPr/>
        <w:t xml:space="preserve">Devo dire anche che il Prefetto De Gennaro si è impegnato a far attivare immediatamente gli apparecchi di videosorveglianza che sono previsti, soprattutto per il Vomero e Chiaia. </w:t>
      </w:r>
    </w:p>
    <w:p>
      <w:pPr>
        <w:pStyle w:val="Normal"/>
        <w:spacing w:lineRule="auto" w:line="360"/>
        <w:ind w:left="851" w:right="567" w:hanging="0"/>
        <w:jc w:val="both"/>
        <w:rPr/>
      </w:pPr>
      <w:r>
        <w:rPr/>
        <w:t xml:space="preserve">Vorrei, appunto, per finire, altre due notizie di cose, invece, nelle quali il Ministero non c’entra,  che abbiamo cercato di fare noi. Vi ricordate che, appunto, quando era Assessore l’Assessore De Masi furono istituiti i Comitati Circoscrizionali per la Sicurezza e la Legalità, che erano un organo di partecipazione largo, al quale erano presenti sempre i rappresentanti delle forze dell’ordine ma anche esponenti del volontariato e dell’associazionismo locale che potevano servire come, appunto, campanelli di allarme su situazioni di pericolo per l’ordine pubblico e anche suggerire i provvedimenti più idonei per recuperare, in termini di legalità, le situazioni. Con il Prefetto Profili, ieri abbiamo firmato un nuovo contratto per la sicurezza urbana che fa una cosa che poteva anche essere considerata automatica ma che, secondo me, era meglio farla esplicita anche per rilanciarla, cioè trasformare i Comitati Circoscrizionali in Comitati Municipali per la Sicurezza e la Legalità e devo dire che questo è stato chiesto, con grande urgenza, soprattutto dai cittadini del Vomero, perché il Presidente Coppeto riunirà, immediatamente, credo addirittura domani o lunedì, il Comitato che, appunto, riguarda il Vomero.  </w:t>
      </w:r>
    </w:p>
    <w:p>
      <w:pPr>
        <w:pStyle w:val="Normal"/>
        <w:spacing w:lineRule="auto" w:line="360"/>
        <w:ind w:left="851" w:right="567" w:hanging="0"/>
        <w:jc w:val="both"/>
        <w:rPr/>
      </w:pPr>
      <w:r>
        <w:rPr/>
        <w:t xml:space="preserve">L’ultima cosa, è un lavoro molto interessante che è stato fatto dal nostro Assessore al Turismo, dall’Assessore Valente con la Prefettura e è stato, appunto, il Piano per il Turismo e Sicurezza. Naturalmente, io stessa vi dico che non ha evitato guai brutti, perché vi assicuro che ieri, vedendo in televisione il cittadino canadese colpito, mi sono sentita venire l’ansia in gola, così come, a un certo punto, l’altro giorno quando hanno rubato il rolex al Parlamentare Inglese, così come questa estate quando hanno aggredito davanti alla Cappella del Cristo Velano, il turista che stava facendo fotografie. Quindi, ammettiamo fino in fondo ma la bacchetta magica non ce l’abbiamo e questo, però, ha significato un inizio di lavoro in questo senso,  tant’è vero che oggi o ieri, questa mattina si è scritto il quarto protocollo d’intesa “Turisti e sicurezza”. Più o meno uguale al precedente ma con un crescendo sempre che tende a migliorare le misure e voglio dire anche un’altra cosa: siccome, naturalmente, la pressione del Comune di Napoli non è stata esercitata solo sul Ministro degli Interni ma, in qualche modo, anche su tutti i Ministri che potevano essere competenti, il Ministro Rutelli ci ha promesso che, siccome si tratta di turismo sui beni artistici e sicurezza, di darci un qualche aiuto concreto per la realizzazione di questi protocolli.  </w:t>
      </w:r>
    </w:p>
    <w:p>
      <w:pPr>
        <w:pStyle w:val="Normal"/>
        <w:spacing w:lineRule="auto" w:line="360"/>
        <w:ind w:left="851" w:right="567" w:hanging="0"/>
        <w:jc w:val="both"/>
        <w:rPr/>
      </w:pPr>
      <w:r>
        <w:rPr/>
        <w:t xml:space="preserve">Questo è quanto è stato fatto da noi in quest’ultimo periodo. Vi chiedo scusa se ho fatto confusione e non sono stata chiara ma, vi ho detto con estrema sincerità tutto ciò che il Comune ha fatto e,  ovviamente questo significa rinnovare l’impegno del Comune per seguire, per quanto di competenza, questo problema. Vi ringrazio.  </w:t>
      </w:r>
    </w:p>
    <w:p>
      <w:pPr>
        <w:pStyle w:val="Normal"/>
        <w:spacing w:lineRule="auto" w:line="360"/>
        <w:ind w:left="851" w:right="567" w:hanging="0"/>
        <w:jc w:val="both"/>
        <w:rPr/>
      </w:pPr>
      <w:r>
        <w:rPr>
          <w:b/>
          <w:sz w:val="28"/>
          <w:szCs w:val="28"/>
        </w:rPr>
        <w:t>PRESIDENTE:</w:t>
      </w:r>
      <w:r>
        <w:rPr>
          <w:b/>
        </w:rPr>
        <w:t xml:space="preserve"> </w:t>
      </w:r>
      <w:r>
        <w:rPr/>
        <w:t xml:space="preserve">Grazie, signor Sindaco, per la chiarezza e anche per aver compreso che un aspetto positivo può tenere tutti uniti in quest’Aula, che è l’aspetto dell’acustica. Mi permetto semplicemente di fare questo cenno, il resto è oggetto di dibattito e confronto tra le forze politiche.  </w:t>
      </w:r>
    </w:p>
    <w:p>
      <w:pPr>
        <w:pStyle w:val="Normal"/>
        <w:spacing w:lineRule="auto" w:line="360"/>
        <w:ind w:left="851" w:right="567" w:hanging="0"/>
        <w:jc w:val="both"/>
        <w:rPr/>
      </w:pPr>
      <w:r>
        <w:rPr/>
        <w:t xml:space="preserve">L’intervento, a inizio seduta, del Consigliere Ambrosino, ve lo ricordate tutti e la presentazione dell’ordine del giorno. Vi leggo solo la parte impegnativa perché è stato firmato da tutti i Gruppi Consiliari: “Impegna il Sindaco e l’Assessore al Lavoro, Nicola Oddati, ad attivarsi presso i Ministeri competenti per la celere definizione di un’intesa utile al proseguimento e al potenziamento di tale progetto”.   </w:t>
      </w:r>
    </w:p>
    <w:p>
      <w:pPr>
        <w:pStyle w:val="Normal"/>
        <w:spacing w:lineRule="auto" w:line="360"/>
        <w:ind w:left="851" w:right="567" w:hanging="0"/>
        <w:jc w:val="both"/>
        <w:rPr/>
      </w:pPr>
      <w:r>
        <w:rPr/>
        <w:t xml:space="preserve">La parola al Consigliere Galiero.  </w:t>
      </w:r>
    </w:p>
    <w:p>
      <w:pPr>
        <w:pStyle w:val="Normal"/>
        <w:spacing w:lineRule="auto" w:line="360"/>
        <w:ind w:left="851" w:right="567" w:hanging="0"/>
        <w:jc w:val="both"/>
        <w:rPr/>
      </w:pPr>
      <w:r>
        <w:rPr>
          <w:b/>
          <w:sz w:val="28"/>
          <w:szCs w:val="28"/>
        </w:rPr>
        <w:t xml:space="preserve">GALIERO: </w:t>
      </w:r>
      <w:r>
        <w:rPr/>
        <w:t xml:space="preserve">Volevo annunciare all’Aula che già si era fatta una discussione nel merito di questa problematica. Abbiamo ricevuto l’Assessore Oddati l’altro giorno e lui ha già avuto degli incontri al Ministero del Lavoro per l’argomento specifico ma anche per affrontare tutta la problematica della stabilizzazione dei lavoratori socialmente utili. Ci siamo lasciati, con l’intenzione di  calendarizzare delle riunioni ad hoc per quanto riguarda argomenti specifici e, quindi, avremmo calendarizzato, a breve, anche un incontro. L’avevamo fatto come Commissione, per il 22 di questo mese poi avremmo avuto la presenza dell’Assessore Oddati in Commissione, per poter capire lo stato dei lavori rispetto agli incontri che lui ha avuto sull’argomento, a Roma, con il Ministro del Lavoro.  </w:t>
      </w:r>
    </w:p>
    <w:p>
      <w:pPr>
        <w:pStyle w:val="Normal"/>
        <w:spacing w:lineRule="auto" w:line="360"/>
        <w:ind w:left="851" w:right="567" w:hanging="0"/>
        <w:jc w:val="both"/>
        <w:rPr/>
      </w:pPr>
      <w:r>
        <w:rPr/>
        <w:t xml:space="preserve">Naturalmente, abbiamo firmato, come Gruppo dei Democratici di Sinistra, l’ordine del giorno. Grazie.  </w:t>
      </w:r>
    </w:p>
    <w:p>
      <w:pPr>
        <w:pStyle w:val="Normal"/>
        <w:spacing w:lineRule="auto" w:line="360"/>
        <w:ind w:left="851" w:right="567" w:hanging="0"/>
        <w:jc w:val="both"/>
        <w:rPr/>
      </w:pPr>
      <w:r>
        <w:rPr>
          <w:b/>
          <w:sz w:val="28"/>
          <w:szCs w:val="28"/>
        </w:rPr>
        <w:t>PRESIDENTE:</w:t>
      </w:r>
      <w:r>
        <w:rPr>
          <w:b/>
        </w:rPr>
        <w:t xml:space="preserve"> </w:t>
      </w:r>
      <w:r>
        <w:rPr/>
        <w:t xml:space="preserve">Chiedo alla Segreteria del Consiglio di distribuire l’ordine del giorno che, in parte è stato già distribuito e anche al Consigliere Di Marzo, che ne fa esplicita richiesta.  </w:t>
      </w:r>
    </w:p>
    <w:p>
      <w:pPr>
        <w:pStyle w:val="Normal"/>
        <w:spacing w:lineRule="auto" w:line="360"/>
        <w:ind w:left="851" w:right="567" w:hanging="0"/>
        <w:jc w:val="both"/>
        <w:rPr/>
      </w:pPr>
      <w:r>
        <w:rPr/>
        <w:t xml:space="preserve">La parola all’Assessore Oddati.   </w:t>
      </w:r>
    </w:p>
    <w:p>
      <w:pPr>
        <w:pStyle w:val="Normal"/>
        <w:spacing w:lineRule="auto" w:line="360"/>
        <w:ind w:left="851" w:right="567" w:hanging="0"/>
        <w:jc w:val="both"/>
        <w:rPr/>
      </w:pPr>
      <w:r>
        <w:rPr>
          <w:b/>
          <w:sz w:val="28"/>
          <w:szCs w:val="28"/>
        </w:rPr>
        <w:t>ASSESSORE ODDATI:</w:t>
      </w:r>
      <w:r>
        <w:rPr>
          <w:b/>
        </w:rPr>
        <w:t xml:space="preserve"> </w:t>
      </w:r>
      <w:r>
        <w:rPr/>
        <w:t xml:space="preserve">Condivido l’ordine del giorno e, anzi, voglio ringraziare i Consiglieri Galiero, Ambrosino e tutti coloro che hanno firmato quest’ordine del giorno, per aver voluto sollevare questo tema in Consiglio Comunale e sostenere, da questo punto di vista, il prosieguo del progetto e l’iniziativa dell’Amministrazione Comunale in tal  senso. Per i Consiglieri che non lo conoscono, brevemente voglio rammentare di che cosa si tratta. </w:t>
      </w:r>
    </w:p>
    <w:p>
      <w:pPr>
        <w:pStyle w:val="Normal"/>
        <w:spacing w:lineRule="auto" w:line="360"/>
        <w:ind w:left="851" w:right="567" w:hanging="0"/>
        <w:jc w:val="both"/>
        <w:rPr/>
      </w:pPr>
      <w:r>
        <w:rPr/>
        <w:t xml:space="preserve">È un progetto che l’Amministrazione Comunale, in convenzione con la Regione, il Ministero del Lavoro, il Ministero della Sanità che hanno cofinanziato il progetto ha sostenuto, è un progetto costituito da un’iniziativa privata ma con il sostegno degli Enti Pubblici, volto a attivare, nelle strutture ospedaliere più importanti della nostra città, centri di dissuasione dal fumo, di prevenzione e di cura. Devo dire che i risultati di quest’iniziativa sono stati anche risultati molto significati, apprezzati dalle strutture sanitarie, ospedaliere oltre, naturalmente, dai tanti cittadini che si sono rivolti ai centri antifumo. Con questo progetto abbiamo stabilizzato 80 lavoratori socialmente utili che erano in carico al Comune di Napoli, che sono stati opportunamente formati, hanno svolto attività di sostegno all’attività sanitaria, che le strutture ospedaliere ci hanno fornito e hanno messo a disposizione.  </w:t>
      </w:r>
    </w:p>
    <w:p>
      <w:pPr>
        <w:pStyle w:val="Normal"/>
        <w:spacing w:lineRule="auto" w:line="360"/>
        <w:ind w:left="851" w:right="567" w:hanging="0"/>
        <w:jc w:val="both"/>
        <w:rPr/>
      </w:pPr>
      <w:r>
        <w:rPr/>
        <w:t xml:space="preserve">Anch’io penso che sarebbe sbagliato, dal punto di vista dell’attività di prevenzione, dalla dipendenza da fumo. Tra l’altro, nel programma dei centri antifumo c’è l’ipotesi di estendere l’attività anche al contrasto, alla dipendenza da alcol e da altre sostanze tossiche. Sarebbe un peccato per la parte sanitaria di questo progetto, la parte di prevenzione che è molto importante. Naturalmente ci sarebbe un aspetto socialmente molto grave, che è quello relativo agli 80 lavoratori che abbiamo stabilizzato. L’accordo con il Ministero del Lavoro e il Ministero della Sanità negli anni precedenti prevedeva l’estensione della convenzione a 60 mesi, noi abbiamo utilizzato solo 36 mesi, quindi, negli incontri al Ministero del Lavoro, che ci sono già stati, ho ricordato che abbiamo intrapreso questo progetto potendo affidare su 60 mesi di sostegno e, dunque, poi, sulla costruzione di un percorso di automizzazione dello stesso. È chiaro, se si interrompesse adesso avremmo una grande difficoltà. Oltre all’incontro con il Ministro del Lavoro, Damiano, che mi ha assicurato massimo sostegno e so che c’è  un iter attivato anche presso gli uffici del Ministero del Lavoro per dare seguito alla convenzione, ho incontrato l’Assessore al Lavoro,  della Regione Campania, Gabriele, chiedendo anche alla Regione Campania di continuare l’azione di cofinanziamento; lo stesso impegno dovremo prendere, naturalmente, anche noi. Quindi, la convenzione dovrebbe essere ripresentata esattamente con le caratteristiche. Spero che tutto questo si possa completare entro il mese di settembre, in modo tale da non avere neanche un giorno di interruzione del rapporto di lavoro e da non mettere, naturalmente, in ansia gli 80 lavoratori che hanno, invece, svolto un’azione molto efficace e molto importante. Grazie, Consiglieri, per quest’ordine del giorno.  </w:t>
      </w:r>
    </w:p>
    <w:p>
      <w:pPr>
        <w:pStyle w:val="Normal"/>
        <w:spacing w:lineRule="auto" w:line="360"/>
        <w:ind w:left="851" w:right="567" w:hanging="0"/>
        <w:jc w:val="both"/>
        <w:rPr/>
      </w:pPr>
      <w:r>
        <w:rPr>
          <w:b/>
          <w:sz w:val="28"/>
          <w:szCs w:val="28"/>
        </w:rPr>
        <w:t xml:space="preserve">PRESIDENTE: </w:t>
      </w:r>
      <w:r>
        <w:rPr/>
        <w:t xml:space="preserve">La parola al Consigliere Borriello.  </w:t>
      </w:r>
    </w:p>
    <w:p>
      <w:pPr>
        <w:pStyle w:val="Normal"/>
        <w:spacing w:lineRule="auto" w:line="360"/>
        <w:ind w:left="851" w:right="567" w:hanging="0"/>
        <w:jc w:val="both"/>
        <w:rPr/>
      </w:pPr>
      <w:r>
        <w:rPr>
          <w:b/>
          <w:sz w:val="28"/>
          <w:szCs w:val="28"/>
        </w:rPr>
        <w:t xml:space="preserve">BORRIELLO: </w:t>
      </w:r>
      <w:r>
        <w:rPr/>
        <w:t xml:space="preserve">Ho incontrato, nel mese di agosto, i lavoratori del Progetto Sfuma e nei giorni successivi ho anche avuto un incontro con l’Assessore Oddati, ci siamo visti in alcune vicende che hanno riguardato il mercato su quest’iniziativa... di proseguire il Progetto Sfuma. Per i risultati importanti che ha conseguito nella lotta di contrasto al tabagismo e anche perché prorogarlo, portarlo a 60 mesi consente, poi, alla stessa società che è stata costituita per il progetto, di trovare quella necessaria e dovuta autonomia per proseguire, in seguito, un progetto importante.  </w:t>
      </w:r>
    </w:p>
    <w:p>
      <w:pPr>
        <w:pStyle w:val="Normal"/>
        <w:spacing w:lineRule="auto" w:line="360"/>
        <w:ind w:left="851" w:right="567" w:hanging="0"/>
        <w:jc w:val="both"/>
        <w:rPr/>
      </w:pPr>
      <w:r>
        <w:rPr/>
        <w:t xml:space="preserve">Ai lavoratori abbiamo manifestato, dal primo momento, la nostra solidarietà e, soprattutto, il nostro impegno e su tale progetto abbiamo anche sollecitato, come Gruppo dei Democratici di Sinistra, la stessa struttura ministeriale affinché sia attivata, nel garantire i necessari finanziamenti atti al proseguimento del progetto.  </w:t>
      </w:r>
    </w:p>
    <w:p>
      <w:pPr>
        <w:pStyle w:val="Normal"/>
        <w:spacing w:lineRule="auto" w:line="360"/>
        <w:ind w:left="851" w:right="567" w:hanging="0"/>
        <w:jc w:val="both"/>
        <w:rPr/>
      </w:pPr>
      <w:r>
        <w:rPr/>
        <w:t xml:space="preserve">Devo dire che la volontà, così come ha riportato, giustamente, l’Assessore Oddati, è una volontà di continuare quest’esperienza. Credo che il Consiglio Comunale, la Giunta Comunale si debba attivarsi, perché ci sono le condizioni per impedire che lo stesso progetto non abbia neanche un solo giorno di interruzione e possa proseguire in questo proficuo lavoro e dare anche ai lavoratori, carne della nostra carne, qualche certezza per il loro lavoro. Grazie.  </w:t>
      </w:r>
    </w:p>
    <w:p>
      <w:pPr>
        <w:pStyle w:val="Normal"/>
        <w:spacing w:lineRule="auto" w:line="360"/>
        <w:ind w:left="851" w:right="567" w:hanging="0"/>
        <w:jc w:val="both"/>
        <w:rPr/>
      </w:pPr>
      <w:r>
        <w:rPr>
          <w:b/>
          <w:sz w:val="28"/>
          <w:szCs w:val="28"/>
        </w:rPr>
        <w:t xml:space="preserve">PRESIDENTE: </w:t>
      </w:r>
      <w:r>
        <w:rPr/>
        <w:t xml:space="preserve">La parola al Consigliere Verde.  </w:t>
      </w:r>
    </w:p>
    <w:p>
      <w:pPr>
        <w:pStyle w:val="Normal"/>
        <w:spacing w:lineRule="auto" w:line="360"/>
        <w:ind w:left="851" w:right="567" w:hanging="0"/>
        <w:jc w:val="both"/>
        <w:rPr/>
      </w:pPr>
      <w:r>
        <w:rPr>
          <w:b/>
          <w:sz w:val="28"/>
          <w:szCs w:val="28"/>
        </w:rPr>
        <w:t xml:space="preserve">VERDE: </w:t>
      </w:r>
      <w:r>
        <w:rPr/>
        <w:t xml:space="preserve">Naturalmente non posso non essere d’accordo su questa cosa... tutto nel senso, a mio giudizio, oltre che sotto l’aspetto e la prevenzione delle patologie indotte dal fumo, soprattutto in un elemento che fa parte anche del dibattito più ampio che si aprirà nei prossimi giorni e con la sua egregia e puntuale relazione il Sindaco ha messo in essere. Che cosa intendo dire? È bene il progetto, confermare presto, confermare la convenzione però non fumare significa rispettare la legge, quindi cultura della legalità. La cultura della legalità è fatta non solo di grandi progetti, di un faticoso, quotidiano impegno ma anche di rispetto di alcune regole.  </w:t>
      </w:r>
    </w:p>
    <w:p>
      <w:pPr>
        <w:pStyle w:val="Normal"/>
        <w:spacing w:lineRule="auto" w:line="360"/>
        <w:ind w:left="851" w:right="567" w:hanging="0"/>
        <w:jc w:val="both"/>
        <w:rPr/>
      </w:pPr>
      <w:r>
        <w:rPr/>
        <w:t xml:space="preserve">Mi auguro, siccome vivo negli ospedali e vedo molta gente che fuma negli ospedali, con qualunque responsabilità, dall’utente all’operatore sanitario diversificato per responsabilità, mi auguro che gli operatori del progetto Sfuma a cui diamo solidarietà, va riconfermata la convezione, possano anche agire per quello che attiene alle sanzioni a coloro che sono trasgressori della legge. È una piccola cosa,  però credo che il culto della legalità, del quale noi dibatteremo, credo, prossimamente, passi anche per questo.  </w:t>
      </w:r>
    </w:p>
    <w:p>
      <w:pPr>
        <w:pStyle w:val="Normal"/>
        <w:spacing w:lineRule="auto" w:line="360"/>
        <w:ind w:left="851" w:right="567" w:hanging="0"/>
        <w:jc w:val="both"/>
        <w:rPr/>
      </w:pPr>
      <w:r>
        <w:rPr/>
        <w:t xml:space="preserve">Chiedo che nell’ambito della convenzione sia data l’opportunità a questi lavoratori, il cui compito è, certamente, anche ingrato, di poter essere messi in condizione che a chi deroga vengano comminate sanzioni. Grazie.  </w:t>
      </w:r>
    </w:p>
    <w:p>
      <w:pPr>
        <w:pStyle w:val="Normal"/>
        <w:spacing w:lineRule="auto" w:line="360"/>
        <w:ind w:left="851" w:right="567" w:hanging="0"/>
        <w:jc w:val="both"/>
        <w:rPr/>
      </w:pPr>
      <w:r>
        <w:rPr>
          <w:b/>
          <w:sz w:val="28"/>
          <w:szCs w:val="28"/>
        </w:rPr>
        <w:t xml:space="preserve">PRESIDENTE: </w:t>
      </w:r>
      <w:r>
        <w:rPr/>
        <w:t xml:space="preserve">Pongo in votazione l’ordine del giorno presentato dal Consigliere Ambrosino e altri.  </w:t>
      </w:r>
    </w:p>
    <w:p>
      <w:pPr>
        <w:pStyle w:val="Normal"/>
        <w:spacing w:lineRule="auto" w:line="360"/>
        <w:ind w:left="851" w:right="567" w:hanging="0"/>
        <w:jc w:val="both"/>
        <w:rPr/>
      </w:pPr>
      <w:r>
        <w:rPr/>
        <w:t xml:space="preserve">Chi è d’accordo, resti fermo. Chi è contrario, alzi la mano. Chi si astiene, lo dichiari.  </w:t>
      </w:r>
    </w:p>
    <w:p>
      <w:pPr>
        <w:pStyle w:val="Normal"/>
        <w:spacing w:lineRule="auto" w:line="360"/>
        <w:ind w:left="851" w:right="567" w:hanging="0"/>
        <w:jc w:val="both"/>
        <w:rPr/>
      </w:pPr>
      <w:r>
        <w:rPr/>
        <w:t xml:space="preserve">L’ordine del giorno è approvato all’unanimità.  </w:t>
      </w:r>
    </w:p>
    <w:p>
      <w:pPr>
        <w:pStyle w:val="Normal"/>
        <w:spacing w:lineRule="auto" w:line="360"/>
        <w:ind w:left="851" w:right="567" w:hanging="0"/>
        <w:jc w:val="both"/>
        <w:rPr/>
      </w:pPr>
      <w:r>
        <w:rPr/>
        <w:t xml:space="preserve">Così come concordato nella Conferenza dei Capigruppo, sono terminati i punti all’ordine del giorno. Vorrei, a nome mio, personale, sicuramente,  credo, a nome di tutta l’assemblea cittadina, ringraziare tutti i dipendenti del Dipartimento Consiglio Comunale, perché hanno consentito, lavorando anche sino a mezzanotte, ieri, che oggi si potesse svolgere, al di là delle opinioni che si sono espresse in quest’Aula, si potesse svolgere, con estrema correttezza questa riunione di Consiglio Comunale. Grazie a tutti.  </w:t>
      </w:r>
    </w:p>
    <w:p>
      <w:pPr>
        <w:pStyle w:val="Normal"/>
        <w:spacing w:lineRule="auto" w:line="360"/>
        <w:ind w:left="851" w:right="567" w:hanging="0"/>
        <w:jc w:val="both"/>
        <w:rPr/>
      </w:pPr>
      <w:r>
        <w:rPr/>
        <w:t xml:space="preserve">La seduta è tolta.  </w:t>
      </w:r>
    </w:p>
    <w:p>
      <w:pPr>
        <w:pStyle w:val="Normal"/>
        <w:rPr/>
      </w:pPr>
      <w:r>
        <w:rPr/>
      </w:r>
    </w:p>
    <w:p>
      <w:pPr>
        <w:pStyle w:val="Normal"/>
        <w:spacing w:lineRule="auto" w:line="360"/>
        <w:ind w:left="851" w:right="567" w:hanging="0"/>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333333"/>
        <w:sz w:val="16"/>
        <w:szCs w:val="16"/>
      </w:rPr>
    </w:pPr>
    <w:r>
      <w:rPr>
        <w:color w:val="333333"/>
        <w:sz w:val="16"/>
        <w:szCs w:val="16"/>
      </w:rPr>
      <w:t>Seduta di Consiglio Comunale di Napoli del giorno 15 settembre 2006</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3:19:00Z</dcterms:created>
  <dc:creator> </dc:creator>
  <dc:description/>
  <cp:keywords/>
  <dc:language>en-US</dc:language>
  <cp:lastModifiedBy> </cp:lastModifiedBy>
  <cp:lastPrinted>2006-09-20T07:58:00Z</cp:lastPrinted>
  <dcterms:modified xsi:type="dcterms:W3CDTF">2006-09-22T13:28:00Z</dcterms:modified>
  <cp:revision>2</cp:revision>
  <dc:subject/>
  <dc:title>CONSIGLIO COMUNALE</dc:title>
</cp:coreProperties>
</file>